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  <w:bookmarkStart w:id="0" w:name="__RefHeading___Toc424657958"/>
      <w:bookmarkStart w:id="1" w:name="__RefHeading___Toc424657958"/>
      <w:bookmarkEnd w:id="1"/>
    </w:p>
    <w:p>
      <w:pPr>
        <w:pStyle w:val="Heading1"/>
        <w:rPr>
          <w:color w:val="1F3864"/>
          <w:sz w:val="40"/>
          <w:szCs w:val="40"/>
        </w:rPr>
      </w:pPr>
      <w:r>
        <w:rPr>
          <w:sz w:val="40"/>
          <w:szCs w:val="40"/>
        </w:rPr>
        <w:t>PRŮVODCE PROFESEMI, INSTITUCEMI A SLUŽBAMI VĚNUJÍCÍMI SE PÉČI O RODINY A DĚTI</w:t>
      </w:r>
    </w:p>
    <w:p>
      <w:pPr>
        <w:pStyle w:val="Bezmezer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  <w:bookmarkStart w:id="2" w:name="__RefHeading___Toc424657958"/>
      <w:bookmarkStart w:id="3" w:name="__RefHeading___Toc424657958"/>
      <w:bookmarkEnd w:id="3"/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lí přátelé a rodič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nto jednoduchý přehled profesí, institucí a služeb v oblasti péče o rodiny a děti vznikl na základě dvouletých zkušeností s poskytováním primárně preventivní služby v Centru pro rodinu VEGA v Kladně. Vychází z poznání, že jedině dobře informovaný rodič může svobodně rozhodovat a převzít skutečnou odpovědnost za řešení situace rodi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ůvodce je určen nejen rodičům, ale všem, kteří vychovávají či vzdělávají děti nebo s nimi a jejich blízkými pracují a tráví čas. Věříme, že jej využijí i budoucí rodiče, prarodiče, pedagogové, pracovníci pomáhajících profesí nebo široká veřejn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hled vám napomůže zorientovat se v základních pojmech a získat informaci, kde hledat kvalifikované rady, pokud potřebujete určitou pomoc v dané situaci, a dále jaké předpoklady by měl poskytovatel a nabízená pomoc či péče splňovat. Je však třeba brát v úvahu, že jsme dnes zahrnuti širokou nabídkou různých odborníků a služeb a je důležité znát i konkrétní podmínky ve vašem nejbližším okolí a používat přirozenou intuici. Ne vždy platí, že placená služba je ta kvalitnější a naopak. Raději se ptejte, co můžete očeká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jeme vám šťastnou volbu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tým centra pro rodinu VEG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rkéta Jindrová, </w:t>
      </w:r>
    </w:p>
    <w:p>
      <w:pPr>
        <w:pStyle w:val="Normal"/>
        <w:jc w:val="both"/>
        <w:rPr/>
      </w:pPr>
      <w:r>
        <w:rPr/>
        <w:t xml:space="preserve">Vedoucí cent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ezmeze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hyperlink w:anchor="__RefHeading___Toc424657958">
            <w:r>
              <w:rPr>
                <w:lang w:val="en-US" w:eastAsia="en-US"/>
              </w:rPr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59">
            <w:r>
              <w:rPr>
                <w:rStyle w:val="IndexLink"/>
                <w:b/>
                <w:lang w:val="en-US" w:eastAsia="en-US"/>
              </w:rPr>
              <w:t>Profese pečující o rodiny a dět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0">
            <w:r>
              <w:rPr>
                <w:rStyle w:val="IndexLink"/>
                <w:lang w:val="en-US" w:eastAsia="en-US"/>
              </w:rPr>
              <w:t>Advokát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1">
            <w:r>
              <w:rPr>
                <w:rStyle w:val="IndexLink"/>
                <w:lang w:val="en-US" w:eastAsia="en-US"/>
              </w:rPr>
              <w:t>Asistent pedagog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2">
            <w:r>
              <w:rPr>
                <w:rStyle w:val="IndexLink"/>
                <w:lang w:val="en-US" w:eastAsia="en-US"/>
              </w:rPr>
              <w:t>Exekutor – soudní exekutor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3">
            <w:r>
              <w:rPr>
                <w:rStyle w:val="IndexLink"/>
                <w:lang w:val="en-US" w:eastAsia="en-US"/>
              </w:rPr>
              <w:t>Kurátor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4">
            <w:r>
              <w:rPr>
                <w:rStyle w:val="IndexLink"/>
                <w:lang w:val="en-US" w:eastAsia="en-US"/>
              </w:rPr>
              <w:t>Logoped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5">
            <w:r>
              <w:rPr>
                <w:rStyle w:val="IndexLink"/>
                <w:lang w:val="en-US" w:eastAsia="en-US"/>
              </w:rPr>
              <w:t>Mediátor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6">
            <w:r>
              <w:rPr>
                <w:rStyle w:val="IndexLink"/>
                <w:lang w:val="en-US" w:eastAsia="en-US"/>
              </w:rPr>
              <w:t>Neurolog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7">
            <w:r>
              <w:rPr>
                <w:rStyle w:val="IndexLink"/>
                <w:lang w:val="en-US" w:eastAsia="en-US"/>
              </w:rPr>
              <w:t>Notář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8">
            <w:r>
              <w:rPr>
                <w:rStyle w:val="IndexLink"/>
                <w:lang w:val="en-US" w:eastAsia="en-US"/>
              </w:rPr>
              <w:t>Osobní asistent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9">
            <w:r>
              <w:rPr>
                <w:rStyle w:val="IndexLink"/>
                <w:lang w:val="en-US" w:eastAsia="en-US"/>
              </w:rPr>
              <w:t>Pracovník v sociálních službách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0">
            <w:r>
              <w:rPr>
                <w:rStyle w:val="IndexLink"/>
                <w:lang w:val="en-US" w:eastAsia="en-US"/>
              </w:rPr>
              <w:t>Praktický lékař pro děti a dorost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1">
            <w:r>
              <w:rPr>
                <w:rStyle w:val="IndexLink"/>
                <w:lang w:val="en-US" w:eastAsia="en-US"/>
              </w:rPr>
              <w:t>Právník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2">
            <w:r>
              <w:rPr>
                <w:rStyle w:val="IndexLink"/>
                <w:lang w:val="en-US" w:eastAsia="en-US"/>
              </w:rPr>
              <w:t>Psychiatr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3">
            <w:r>
              <w:rPr>
                <w:rStyle w:val="IndexLink"/>
                <w:lang w:val="en-US" w:eastAsia="en-US"/>
              </w:rPr>
              <w:t>Psycholog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4">
            <w:r>
              <w:rPr>
                <w:rStyle w:val="IndexLink"/>
                <w:lang w:val="en-US" w:eastAsia="en-US"/>
              </w:rPr>
              <w:t>Psychoterapeu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5">
            <w:r>
              <w:rPr>
                <w:rStyle w:val="IndexLink"/>
                <w:lang w:val="en-US" w:eastAsia="en-US"/>
              </w:rPr>
              <w:t>Sociální pedagog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6">
            <w:r>
              <w:rPr>
                <w:rStyle w:val="IndexLink"/>
                <w:lang w:val="en-US" w:eastAsia="en-US"/>
              </w:rPr>
              <w:t>Sociální pracovník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7">
            <w:r>
              <w:rPr>
                <w:rStyle w:val="IndexLink"/>
                <w:lang w:val="en-US" w:eastAsia="en-US"/>
              </w:rPr>
              <w:t>Soudce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8">
            <w:r>
              <w:rPr>
                <w:rStyle w:val="IndexLink"/>
                <w:lang w:val="en-US" w:eastAsia="en-US"/>
              </w:rPr>
              <w:t>Soudní vykonavatel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9">
            <w:r>
              <w:rPr>
                <w:rStyle w:val="IndexLink"/>
                <w:lang w:val="en-US" w:eastAsia="en-US"/>
              </w:rPr>
              <w:t>Speciální pedagog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0">
            <w:r>
              <w:rPr>
                <w:rStyle w:val="IndexLink"/>
                <w:lang w:val="en-US" w:eastAsia="en-US"/>
              </w:rPr>
              <w:t>Školní metodik prevence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1">
            <w:r>
              <w:rPr>
                <w:rStyle w:val="IndexLink"/>
                <w:lang w:val="en-US" w:eastAsia="en-US"/>
              </w:rPr>
              <w:t>Vychovatel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2">
            <w:r>
              <w:rPr>
                <w:rStyle w:val="IndexLink"/>
                <w:lang w:val="en-US" w:eastAsia="en-US"/>
              </w:rPr>
              <w:t>Výchovný poradc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3">
            <w:r>
              <w:rPr>
                <w:rStyle w:val="IndexLink"/>
                <w:b/>
                <w:lang w:val="en-US" w:eastAsia="en-US"/>
              </w:rPr>
              <w:t>Instituce a služby věnující se péči o děti a jejich rodin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4">
            <w:r>
              <w:rPr>
                <w:rStyle w:val="IndexLink"/>
                <w:lang w:val="en-US" w:eastAsia="en-US"/>
              </w:rPr>
              <w:t>Azylový dům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5">
            <w:r>
              <w:rPr>
                <w:rStyle w:val="IndexLink"/>
                <w:lang w:val="en-US" w:eastAsia="en-US"/>
              </w:rPr>
              <w:t>CzechPoint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6">
            <w:r>
              <w:rPr>
                <w:rStyle w:val="IndexLink"/>
                <w:lang w:val="en-US" w:eastAsia="en-US"/>
              </w:rPr>
              <w:t>Dětské centrum – dříve kojenecký ústav nebo dětský domov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7">
            <w:r>
              <w:rPr>
                <w:rStyle w:val="IndexLink"/>
                <w:lang w:val="en-US" w:eastAsia="en-US"/>
              </w:rPr>
              <w:t>Dětské krizové centrum (DKC)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8">
            <w:r>
              <w:rPr>
                <w:rStyle w:val="IndexLink"/>
                <w:lang w:val="en-US" w:eastAsia="en-US"/>
              </w:rPr>
              <w:t>Dětský domov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9">
            <w:r>
              <w:rPr>
                <w:rStyle w:val="IndexLink"/>
                <w:lang w:val="en-US" w:eastAsia="en-US"/>
              </w:rPr>
              <w:t>Diagnostický ústav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0">
            <w:r>
              <w:rPr>
                <w:rStyle w:val="IndexLink"/>
                <w:lang w:val="en-US" w:eastAsia="en-US"/>
              </w:rPr>
              <w:t>Domovy pro osoby se zdravotním postižením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1">
            <w:r>
              <w:rPr>
                <w:rStyle w:val="IndexLink"/>
                <w:lang w:val="en-US" w:eastAsia="en-US"/>
              </w:rPr>
              <w:t>Domovy pro seniory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2">
            <w:r>
              <w:rPr>
                <w:rStyle w:val="IndexLink"/>
                <w:lang w:val="en-US" w:eastAsia="en-US"/>
              </w:rPr>
              <w:t>Domovy se zvláštním režimem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3">
            <w:r>
              <w:rPr>
                <w:rStyle w:val="IndexLink"/>
                <w:lang w:val="en-US" w:eastAsia="en-US"/>
              </w:rPr>
              <w:t>Domy na půl cesty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4">
            <w:r>
              <w:rPr>
                <w:rStyle w:val="IndexLink"/>
                <w:lang w:val="en-US" w:eastAsia="en-US"/>
              </w:rPr>
              <w:t>Chráněné bydlení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5">
            <w:r>
              <w:rPr>
                <w:rStyle w:val="IndexLink"/>
                <w:lang w:val="en-US" w:eastAsia="en-US"/>
              </w:rPr>
              <w:t>Kontaktní centrum, K-centrum (nízkoprahové zařízení)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6">
            <w:r>
              <w:rPr>
                <w:rStyle w:val="IndexLink"/>
                <w:lang w:val="en-US" w:eastAsia="en-US"/>
              </w:rPr>
              <w:t>Krizová telefonní linka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7">
            <w:r>
              <w:rPr>
                <w:rStyle w:val="IndexLink"/>
                <w:lang w:val="en-US" w:eastAsia="en-US"/>
              </w:rPr>
              <w:t>Krizové (intervenční) centrum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8">
            <w:r>
              <w:rPr>
                <w:rStyle w:val="IndexLink"/>
                <w:lang w:val="en-US" w:eastAsia="en-US"/>
              </w:rPr>
              <w:t>Mateřské centrum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9">
            <w:r>
              <w:rPr>
                <w:rStyle w:val="IndexLink"/>
                <w:lang w:val="en-US" w:eastAsia="en-US"/>
              </w:rPr>
              <w:t>Nízkoprahová denní centra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01">
            <w:r>
              <w:rPr>
                <w:rStyle w:val="IndexLink"/>
                <w:lang w:val="en-US" w:eastAsia="en-US"/>
              </w:rPr>
              <w:t>Noclehárny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02">
            <w:r>
              <w:rPr>
                <w:rStyle w:val="IndexLink"/>
                <w:lang w:val="en-US" w:eastAsia="en-US"/>
              </w:rPr>
              <w:t>Občanská poradna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03">
            <w:r>
              <w:rPr>
                <w:rStyle w:val="IndexLink"/>
                <w:lang w:val="en-US" w:eastAsia="en-US"/>
              </w:rPr>
              <w:t>Orgán sociálně-právní ochrany dětí (OSPOD)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04">
            <w:r>
              <w:rPr>
                <w:rStyle w:val="IndexLink"/>
                <w:lang w:val="en-US" w:eastAsia="en-US"/>
              </w:rPr>
              <w:t>Pečovatelská služba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05">
            <w:r>
              <w:rPr>
                <w:rStyle w:val="IndexLink"/>
                <w:lang w:val="en-US" w:eastAsia="en-US"/>
              </w:rPr>
              <w:t>Pedagogicko-psychologická poradna (PPP)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06">
            <w:r>
              <w:rPr>
                <w:rStyle w:val="IndexLink"/>
                <w:lang w:val="en-US" w:eastAsia="en-US"/>
              </w:rPr>
              <w:t>Podpora samostatného bydlení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09">
            <w:r>
              <w:rPr>
                <w:rStyle w:val="IndexLink"/>
                <w:lang w:val="en-US" w:eastAsia="en-US"/>
              </w:rPr>
              <w:t>Poradna pro rodinu, manželství a mezilidské vztahy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10">
            <w:r>
              <w:rPr>
                <w:rStyle w:val="IndexLink"/>
                <w:lang w:val="en-US" w:eastAsia="en-US"/>
              </w:rPr>
              <w:t>Praktická škola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11">
            <w:r>
              <w:rPr>
                <w:rStyle w:val="IndexLink"/>
                <w:lang w:val="en-US" w:eastAsia="en-US"/>
              </w:rPr>
              <w:t>Probační a mediační služba (PMS)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12">
            <w:r>
              <w:rPr>
                <w:rStyle w:val="IndexLink"/>
                <w:lang w:val="en-US" w:eastAsia="en-US"/>
              </w:rPr>
              <w:t>Průvodcovské a předčitatelské služby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13">
            <w:r>
              <w:rPr>
                <w:rStyle w:val="IndexLink"/>
                <w:lang w:val="en-US" w:eastAsia="en-US"/>
              </w:rPr>
              <w:t>Raná péče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14">
            <w:r>
              <w:rPr>
                <w:rStyle w:val="IndexLink"/>
                <w:lang w:val="en-US" w:eastAsia="en-US"/>
              </w:rPr>
              <w:t>Respitní péče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16">
            <w:r>
              <w:rPr>
                <w:rStyle w:val="IndexLink"/>
                <w:lang w:val="en-US" w:eastAsia="en-US"/>
              </w:rPr>
              <w:t>Služby následné péče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17">
            <w:r>
              <w:rPr>
                <w:rStyle w:val="IndexLink"/>
                <w:lang w:val="en-US" w:eastAsia="en-US"/>
              </w:rPr>
              <w:t>Sociálně terapeutické dílny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19">
            <w:r>
              <w:rPr>
                <w:rStyle w:val="IndexLink"/>
                <w:lang w:val="en-US" w:eastAsia="en-US"/>
              </w:rPr>
              <w:t>Speciálně pedagogické centrum (SPC)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0">
            <w:r>
              <w:rPr>
                <w:rStyle w:val="IndexLink"/>
                <w:lang w:val="en-US" w:eastAsia="en-US"/>
              </w:rPr>
              <w:t>Speciální škola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1">
            <w:r>
              <w:rPr>
                <w:rStyle w:val="IndexLink"/>
                <w:lang w:val="en-US" w:eastAsia="en-US"/>
              </w:rPr>
              <w:t>Středisko výchovné péče (SVP)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2">
            <w:r>
              <w:rPr>
                <w:rStyle w:val="IndexLink"/>
                <w:lang w:val="en-US" w:eastAsia="en-US"/>
              </w:rPr>
              <w:t>Terapeutická komunita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3">
            <w:r>
              <w:rPr>
                <w:rStyle w:val="IndexLink"/>
                <w:lang w:val="en-US" w:eastAsia="en-US"/>
              </w:rPr>
              <w:t>Tísňová péče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4">
            <w:r>
              <w:rPr>
                <w:rStyle w:val="IndexLink"/>
                <w:lang w:val="en-US" w:eastAsia="en-US"/>
              </w:rPr>
              <w:t>Tlumočnické služby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5">
            <w:r>
              <w:rPr>
                <w:rStyle w:val="IndexLink"/>
                <w:lang w:val="en-US" w:eastAsia="en-US"/>
              </w:rPr>
              <w:t>Úřad práce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6">
            <w:r>
              <w:rPr>
                <w:rStyle w:val="IndexLink"/>
                <w:lang w:val="en-US" w:eastAsia="en-US"/>
              </w:rPr>
              <w:t>Výchovný ústav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7">
            <w:r>
              <w:rPr>
                <w:rStyle w:val="IndexLink"/>
                <w:lang w:val="en-US" w:eastAsia="en-US"/>
              </w:rPr>
              <w:t>Zařízení odborného poradenství pro péči o děti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8">
            <w:r>
              <w:rPr>
                <w:rStyle w:val="IndexLink"/>
                <w:lang w:val="en-US" w:eastAsia="en-US"/>
              </w:rPr>
              <w:t>Zařízení pro děti vyžadující okamžitou pomoc (ZDVOP)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9">
            <w:r>
              <w:rPr>
                <w:rStyle w:val="IndexLink"/>
                <w:b/>
                <w:lang w:val="en-US" w:eastAsia="en-US"/>
              </w:rPr>
              <w:t>Slovníček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30">
            <w:r>
              <w:rPr>
                <w:rStyle w:val="IndexLink"/>
                <w:b/>
                <w:lang w:val="en-US" w:eastAsia="en-US"/>
              </w:rPr>
              <w:t>Centrum pro rodinu VEGA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Nadpis2Char"/>
          <w:b/>
        </w:rPr>
        <w:br/>
        <w:br/>
      </w:r>
    </w:p>
    <w:p>
      <w:pPr>
        <w:pStyle w:val="Normal"/>
        <w:rPr>
          <w:rStyle w:val="Nadpis2Char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Style w:val="Nadpis2Char"/>
          <w:b/>
          <w:b/>
        </w:rPr>
      </w:pPr>
      <w:bookmarkStart w:id="4" w:name="__RefHeading___Toc424657959"/>
      <w:bookmarkEnd w:id="4"/>
      <w:r>
        <w:rPr>
          <w:rStyle w:val="Nadpis2Char"/>
          <w:b/>
        </w:rPr>
        <w:t>Profese pečující o rodiny a děti</w:t>
      </w:r>
      <w:r>
        <w:rPr>
          <w:rStyle w:val="FootnoteCharacters"/>
          <w:rStyle w:val="FootnoteAnchor"/>
          <w:b/>
          <w:color w:val="000000"/>
          <w:sz w:val="24"/>
        </w:rPr>
        <w:footnoteReference w:id="2"/>
      </w:r>
    </w:p>
    <w:p>
      <w:pPr>
        <w:pStyle w:val="Normal"/>
        <w:rPr>
          <w:rStyle w:val="Nadpis2Char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color w:val="1F497D"/>
        </w:rPr>
      </w:pPr>
      <w:bookmarkStart w:id="5" w:name="__RefHeading___Toc424657960"/>
      <w:bookmarkEnd w:id="5"/>
      <w:r>
        <w:rPr>
          <w:b/>
          <w:color w:val="1F497D"/>
        </w:rPr>
        <w:t>Advokát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5420</wp:posOffset>
                </wp:positionH>
                <wp:positionV relativeFrom="paragraph">
                  <wp:posOffset>170815</wp:posOffset>
                </wp:positionV>
                <wp:extent cx="6105525" cy="2667000"/>
                <wp:effectExtent l="6985" t="6350" r="6350" b="6985"/>
                <wp:wrapNone/>
                <wp:docPr id="1" name="Zaoblený obdélní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26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" stroked="t" o:allowincell="f" style="position:absolute;margin-left:-14.6pt;margin-top:13.45pt;width:480.7pt;height:209.95pt;mso-wrap-style:none;v-text-anchor:middle">
                <v:fill o:detectmouseclick="t" on="false"/>
                <v:stroke color="#243f6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B0F0"/>
        </w:rPr>
      </w:pPr>
      <w:r>
        <w:rPr>
          <w:b/>
        </w:rPr>
        <w:t xml:space="preserve">Kdo je to: </w:t>
      </w:r>
      <w:r>
        <w:rPr/>
        <w:t xml:space="preserve">Advokát je právník </w:t>
      </w:r>
      <w:hyperlink w:anchor="_Právník_2">
        <w:r>
          <w:rPr>
            <w:rStyle w:val="InternetLink"/>
            <w:u w:val="none"/>
          </w:rPr>
          <w:t>(strana 8)</w:t>
        </w:r>
      </w:hyperlink>
      <w:r>
        <w:rPr>
          <w:color w:val="FF0000"/>
        </w:rPr>
        <w:t xml:space="preserve"> </w:t>
      </w:r>
      <w:r>
        <w:rPr/>
        <w:t xml:space="preserve">pracující tzv. „na volné noze“, pracuje svobodně, sám na sebe, nepůsobí pod žádnou společností či institucí. 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Má vysokoškolské </w:t>
      </w:r>
      <w:r>
        <w:rPr>
          <w:i/>
        </w:rPr>
        <w:t>magisterské nebo doktorské</w:t>
      </w:r>
      <w:r>
        <w:rPr/>
        <w:t xml:space="preserve"> vzdělání v oboru právo (lze se setkat s titulem Mgr. nebo JUDr.). Po třech letech v praxi </w:t>
      </w:r>
      <w:r>
        <w:rPr>
          <w:i/>
        </w:rPr>
        <w:t>koncipienta</w:t>
      </w:r>
      <w:r>
        <w:rPr/>
        <w:t xml:space="preserve"> skládá advokátní zkoušky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>Zastupuje klienty v </w:t>
      </w:r>
      <w:r>
        <w:rPr>
          <w:i/>
        </w:rPr>
        <w:t>soudním řízení</w:t>
      </w:r>
      <w:r>
        <w:rPr/>
        <w:t>, obhajuje v </w:t>
      </w:r>
      <w:r>
        <w:rPr>
          <w:i/>
        </w:rPr>
        <w:t>trestním řízení</w:t>
      </w:r>
      <w:r>
        <w:rPr/>
        <w:t xml:space="preserve">, sepisuje dokumenty (smlouvy, žaloby), poskytuje právní poradenství. Zpravidla se v praxi soustředí jen na určitou oblast práva, ne na veškeré právní problémy. 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 xml:space="preserve">Advokát je svobodné povolání, jedná se o druh podnikání. Pracuje pouze sám na sebe, nepůsobí v žádných institucích nebo organizacích. Má povinnost být členem </w:t>
      </w:r>
      <w:r>
        <w:rPr>
          <w:i/>
        </w:rPr>
        <w:t>advokátní komory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Služby jsou place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vokát ex offo:</w:t>
      </w:r>
      <w:r>
        <w:rPr/>
        <w:t xml:space="preserve"> V některých případech si člověk, jenž bude souzen, nemůže advokáta sám zajistit. V takovém případě mu bude přidělen soudem. Soudně přidělený advokát je zdarma a má povinnost klienta zastupovat v jeho nejlepším zájmu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  <w:color w:val="1F497D"/>
        </w:rPr>
      </w:pPr>
      <w:r>
        <w:rPr>
          <w:b/>
          <w:color w:val="1F497D"/>
        </w:rPr>
      </w:r>
      <w:bookmarkStart w:id="6" w:name="_Asistent_pedagoga"/>
      <w:bookmarkStart w:id="7" w:name="_Asistent_pedagoga"/>
      <w:bookmarkEnd w:id="7"/>
    </w:p>
    <w:p>
      <w:pPr>
        <w:pStyle w:val="Heading3"/>
        <w:rPr>
          <w:b/>
          <w:b/>
        </w:rPr>
      </w:pPr>
      <w:bookmarkStart w:id="8" w:name="__RefHeading___Toc424657961"/>
      <w:bookmarkEnd w:id="8"/>
      <w:r>
        <w:rPr>
          <w:b/>
        </w:rPr>
        <w:t>Asistent pedagoga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4945</wp:posOffset>
                </wp:positionH>
                <wp:positionV relativeFrom="paragraph">
                  <wp:posOffset>72390</wp:posOffset>
                </wp:positionV>
                <wp:extent cx="6181725" cy="3095625"/>
                <wp:effectExtent l="6985" t="6985" r="6350" b="6350"/>
                <wp:wrapNone/>
                <wp:docPr id="2" name="Zaoblený obdélní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30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2" stroked="t" o:allowincell="f" style="position:absolute;margin-left:-15.35pt;margin-top:5.7pt;width:486.7pt;height:243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Asistent pedagoga je pravou rukou učitele ve škole. Funkce asistenta je daná zákonem, ale náplň práce určuje ředitel školy, na které asistent pedagoga působí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>
          <w:i/>
        </w:rPr>
        <w:t>akreditovaný kurz</w:t>
      </w:r>
      <w:r>
        <w:rPr/>
        <w:t xml:space="preserve"> asistenta pedagoga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>Pomáhá učiteli při komunikaci s rodiči (zákonnými zástupci) žáka, v hodinách s výukou, s přípravou na výuku žáků, pomáhá také žákům během výuky. Věnuje se zejména žákům s </w:t>
      </w:r>
      <w:r>
        <w:rPr>
          <w:i/>
        </w:rPr>
        <w:t>poruchami autistického spektra, ADHD syndromem, vývojovou dysfázií</w:t>
      </w:r>
      <w:r>
        <w:rPr/>
        <w:t xml:space="preserve">. Pomáhá například se sebeobsluhou, s pohybem žáka po budově školy, při různých školních akcích a podobně. Úkolem asistenta pedagoga je pomoci učiteli, rodičům a žákům v takové míře, aby byla dosažena co největší </w:t>
      </w:r>
      <w:r>
        <w:rPr>
          <w:i/>
        </w:rPr>
        <w:t>integrace</w:t>
      </w:r>
      <w:r>
        <w:rPr/>
        <w:t xml:space="preserve"> či </w:t>
      </w:r>
      <w:r>
        <w:rPr>
          <w:i/>
        </w:rPr>
        <w:t>inkluze</w:t>
      </w:r>
      <w:r>
        <w:rPr/>
        <w:t xml:space="preserve"> žáků s nejrůznějším znevýhodněním tak, aby mohli navštěvovat běžnou základní školu. Může být k dispozici více dětem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 xml:space="preserve">Může působit v mateřské, základní i střední škole, ve speciálních </w:t>
      </w:r>
      <w:hyperlink w:anchor="_Speciální_škola_1">
        <w:r>
          <w:rPr>
            <w:rStyle w:val="InternetLink"/>
            <w:u w:val="none"/>
          </w:rPr>
          <w:t>(strana 20)</w:t>
        </w:r>
      </w:hyperlink>
      <w:r>
        <w:rPr/>
        <w:t xml:space="preserve"> či praktických školách </w:t>
      </w:r>
      <w:hyperlink w:anchor="_Praktická_škola_1">
        <w:r>
          <w:rPr>
            <w:rStyle w:val="InternetLink"/>
            <w:color w:val="0070C0"/>
            <w:u w:val="none"/>
          </w:rPr>
          <w:t>(strana 18)</w:t>
        </w:r>
      </w:hyperlink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Jak jej mohu získat do třídy, kam chodí mé dítě: </w:t>
      </w:r>
      <w:r>
        <w:rPr/>
        <w:t xml:space="preserve">Žádá o něj škola na základě doporučení poradenského pracoviště: pedagogicko-psychologická poradna </w:t>
      </w:r>
      <w:hyperlink w:anchor="_Pedagogicko-psychologická_poradna_(_2">
        <w:r>
          <w:rPr>
            <w:rStyle w:val="InternetLink"/>
            <w:u w:val="none"/>
          </w:rPr>
          <w:t>(strana 17)</w:t>
        </w:r>
      </w:hyperlink>
      <w:r>
        <w:rPr/>
        <w:t xml:space="preserve">, speciálně pedagogické centrum </w:t>
      </w:r>
      <w:hyperlink w:anchor="_Speciálně_pedagogické_centrum_1">
        <w:r>
          <w:rPr>
            <w:rStyle w:val="InternetLink"/>
            <w:u w:val="none"/>
          </w:rPr>
          <w:t>(strana 20)</w:t>
        </w:r>
      </w:hyperlink>
      <w:r>
        <w:rPr/>
        <w:t>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Asistent pedagoga je zaměstnancem školy, který je placen zřizovatelem (krajem, případně státem v resortu školství) a z eventuálních příspěvků rodičů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424657962"/>
      <w:bookmarkEnd w:id="9"/>
      <w:r>
        <w:rPr>
          <w:b/>
        </w:rPr>
        <w:t>Exekutor – soudní exekutor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3520</wp:posOffset>
                </wp:positionH>
                <wp:positionV relativeFrom="paragraph">
                  <wp:posOffset>107315</wp:posOffset>
                </wp:positionV>
                <wp:extent cx="6257925" cy="1952625"/>
                <wp:effectExtent l="6985" t="6985" r="6350" b="6350"/>
                <wp:wrapNone/>
                <wp:docPr id="3" name="Zaoblený obdélník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195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88" stroked="t" o:allowincell="f" style="position:absolute;margin-left:-17.6pt;margin-top:8.45pt;width:492.7pt;height:153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Má na starosti exekuce neboli vymáhání dluhů a na základě soudního pověření provádí jejich realizaci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>Studoval práva na vysoké škole a poté absolvoval tříletou právnickou praxi a složil odbornou exekutorskou zkoušku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>Pokud nám někdo dluží peníze, pomůže nám s vymáháním dluhu. Dluh lze vymáhat jako srážky z příjmu (mzda, některé sociální dávky), zabavením majetku a jeho následným prodejem a obstavením bankovního účtu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 xml:space="preserve">Působí v exekutorské kanceláři nebo u soudního exekutora. 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Exekuční náklady jsou stanoveny dle výše dluhu a jsou vymáhány společně s exekucemi po dlužníkovi. Pokud se však nepodaří exekuce vymoci, je možné, že část nákladů a odměnu exekutora bude exekutor žádat po věřiteli (po osobě nebo společnosti, která peníze půjčila).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2"/>
        <w:rPr>
          <w:rFonts w:ascii="Cambria" w:hAnsi="Cambria" w:eastAsia="Times New Roman" w:cs="Cambria"/>
          <w:b/>
          <w:b/>
          <w:color w:val="243F60"/>
          <w:sz w:val="24"/>
          <w:szCs w:val="24"/>
        </w:rPr>
      </w:pPr>
      <w:r>
        <w:rPr>
          <w:rFonts w:eastAsia="Times New Roman" w:cs="Cambria" w:ascii="Cambria" w:hAnsi="Cambria"/>
          <w:b/>
          <w:color w:val="243F60"/>
          <w:sz w:val="24"/>
          <w:szCs w:val="24"/>
        </w:rPr>
      </w:r>
    </w:p>
    <w:p>
      <w:pPr>
        <w:pStyle w:val="Heading3"/>
        <w:rPr>
          <w:b/>
          <w:b/>
        </w:rPr>
      </w:pPr>
      <w:bookmarkStart w:id="10" w:name="__RefHeading___Toc424657963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7820</wp:posOffset>
                </wp:positionH>
                <wp:positionV relativeFrom="paragraph">
                  <wp:posOffset>248920</wp:posOffset>
                </wp:positionV>
                <wp:extent cx="6372225" cy="4552950"/>
                <wp:effectExtent l="6985" t="6350" r="6350" b="7620"/>
                <wp:wrapNone/>
                <wp:docPr id="4" name="Zaoblený obdélní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455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7" stroked="t" o:allowincell="f" style="position:absolute;margin-left:-26.6pt;margin-top:19.6pt;width:501.7pt;height:358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Kurátor</w:t>
      </w:r>
      <w:bookmarkEnd w:id="10"/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 xml:space="preserve">Kurátor je sociální pracovník </w:t>
      </w:r>
      <w:hyperlink w:anchor="_Sociální_pracovník_1">
        <w:r>
          <w:rPr>
            <w:rStyle w:val="InternetLink"/>
            <w:u w:val="none"/>
          </w:rPr>
          <w:t>(strana 10)</w:t>
        </w:r>
      </w:hyperlink>
      <w:r>
        <w:rPr/>
        <w:t>, který</w:t>
      </w:r>
      <w:r>
        <w:rPr>
          <w:color w:val="FF0000"/>
        </w:rPr>
        <w:t xml:space="preserve"> </w:t>
      </w:r>
      <w:r>
        <w:rPr/>
        <w:t xml:space="preserve">se věnuje lidem, kteří mohou být ohroženi </w:t>
      </w:r>
      <w:r>
        <w:rPr>
          <w:i/>
        </w:rPr>
        <w:t>sociálním vyloučením</w:t>
      </w:r>
      <w:r>
        <w:rPr/>
        <w:t>. Může to být kurátor pro děti a mládež či kurátor pro dospělé, pro kterého se užívá také název sociální kurátor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Je to sociální pracovník, absolvent vyšší odborné či vysoké školy, případně absolvent střední školy, který má kurz sociálního pracovníka. 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Kurátor je státní zaměstnanec, který je placen ze státního rozpoč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urátor pro děti a mládež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 xml:space="preserve">Zabývá se pomocí dětem, které například spáchaly nějakou trestnou činnost nebo přestupek, zanedbávají školní docházku, požívají alkohol či jiné návykové látky, opakovaně utíkají z domova, živí se prostitucí anebo mají jiné závažné problémy s chováním, případně mají </w:t>
      </w:r>
      <w:r>
        <w:rPr>
          <w:i/>
        </w:rPr>
        <w:t>diagnostikovány</w:t>
      </w:r>
      <w:r>
        <w:rPr/>
        <w:t xml:space="preserve"> poruchy chování a emocí. Kurátor zastupuje tyto děti a jedná v jejich nejlepším zájmu při jednání na soudech, s policií a podobně. Měl by nabízet také </w:t>
      </w:r>
      <w:r>
        <w:rPr>
          <w:i/>
        </w:rPr>
        <w:t>preventivní programy</w:t>
      </w:r>
      <w:r>
        <w:rPr/>
        <w:t xml:space="preserve"> dětem, které jsou poruchami chování či trestnou činností ohroženy.</w:t>
      </w:r>
    </w:p>
    <w:p>
      <w:pPr>
        <w:pStyle w:val="Normal"/>
        <w:jc w:val="both"/>
        <w:rPr/>
      </w:pPr>
      <w:r>
        <w:rPr>
          <w:b/>
        </w:rPr>
        <w:t>Kde může působit:</w:t>
      </w:r>
      <w:r>
        <w:rPr/>
        <w:t xml:space="preserve"> Je to zaměstnanec Orgánu sociálně-právní ochrany dětí – ve zkratce OSPOD </w:t>
        <w:br/>
      </w:r>
      <w:hyperlink w:anchor="_Orgán_sociálně-právní_ochrany">
        <w:r>
          <w:rPr>
            <w:rStyle w:val="InternetLink"/>
            <w:u w:val="none"/>
          </w:rPr>
          <w:t>(strana 16)</w:t>
        </w:r>
      </w:hyperlink>
      <w:r>
        <w:rPr/>
        <w:t xml:space="preserve">. OSPOD je součástí sociálního odboru městského úřadu či </w:t>
      </w:r>
      <w:r>
        <w:rPr>
          <w:i/>
        </w:rPr>
        <w:t>magistrátu města</w:t>
      </w:r>
      <w:r>
        <w:rPr/>
        <w:t>. Spolupracuje s rodinami, školami, výchovnými ústavy, případně věznice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urátor pro dospělé/sociální kurátor</w:t>
      </w:r>
    </w:p>
    <w:p>
      <w:pPr>
        <w:pStyle w:val="Normal"/>
        <w:jc w:val="both"/>
        <w:rPr/>
      </w:pPr>
      <w:r>
        <w:rPr>
          <w:b/>
        </w:rPr>
        <w:t>Co dělá, jak pomáhá:</w:t>
      </w:r>
      <w:r>
        <w:rPr/>
        <w:t xml:space="preserve"> Zabývá se pomocí dospělým osobám s postižením, pomáhá jim hledat příslušné služby, zprostředkovat sociální dávky a podobně. Dále poskytuje poradenství, podporu a pomoc osobám ohroženým </w:t>
      </w:r>
      <w:r>
        <w:rPr>
          <w:i/>
        </w:rPr>
        <w:t>sociálním vyloučením</w:t>
      </w:r>
      <w:r>
        <w:rPr/>
        <w:t xml:space="preserve"> a osobám opouštějícím výkon trestu odnětí svobody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 xml:space="preserve">Je to zaměstnanec sociálního odboru či odboru sociálních věcí města nebo magistrátu. Spolupracuje s věznicemi, azylovými domy </w:t>
      </w:r>
      <w:hyperlink w:anchor="_Azylový_dům">
        <w:r>
          <w:rPr>
            <w:rStyle w:val="InternetLink"/>
            <w:u w:val="none"/>
          </w:rPr>
          <w:t>(strana 12)</w:t>
        </w:r>
      </w:hyperlink>
      <w:r>
        <w:rPr/>
        <w:t xml:space="preserve">, ubytovnami, domy na půl cesty </w:t>
        <w:br/>
      </w:r>
      <w:hyperlink w:anchor="_Domy_na_půl_1">
        <w:r>
          <w:rPr>
            <w:rStyle w:val="InternetLink"/>
            <w:u w:val="none"/>
          </w:rPr>
          <w:t>(strana 14)</w:t>
        </w:r>
      </w:hyperlink>
      <w:r>
        <w:rPr/>
        <w:t xml:space="preserve"> a dalšími sociálními službami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</w:r>
      <w:bookmarkStart w:id="11" w:name="_Logoped_1"/>
      <w:bookmarkStart w:id="12" w:name="_Logoped"/>
      <w:bookmarkStart w:id="13" w:name="_Logoped_1"/>
      <w:bookmarkStart w:id="14" w:name="_Logoped"/>
      <w:bookmarkEnd w:id="13"/>
      <w:bookmarkEnd w:id="14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15" w:name="__RefHeading___Toc424657964"/>
      <w:bookmarkEnd w:id="15"/>
      <w:r>
        <w:rPr>
          <w:b/>
        </w:rPr>
        <w:t>Logoped</w:t>
      </w:r>
    </w:p>
    <w:p>
      <w:pPr>
        <w:pStyle w:val="Normal"/>
        <w:jc w:val="both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3045</wp:posOffset>
                </wp:positionH>
                <wp:positionV relativeFrom="paragraph">
                  <wp:posOffset>81280</wp:posOffset>
                </wp:positionV>
                <wp:extent cx="6229350" cy="2400300"/>
                <wp:effectExtent l="6350" t="6350" r="6985" b="6985"/>
                <wp:wrapNone/>
                <wp:docPr id="5" name="Zaoblený obdélní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4" stroked="t" o:allowincell="f" style="position:absolute;margin-left:-18.35pt;margin-top:6.4pt;width:490.45pt;height:188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 xml:space="preserve">Je to odborník zabývající se </w:t>
      </w:r>
      <w:r>
        <w:rPr>
          <w:i/>
        </w:rPr>
        <w:t>diagnostikou</w:t>
      </w:r>
      <w:r>
        <w:rPr/>
        <w:t xml:space="preserve"> a nápravou vad řeči a komunikačních dovedností. Spolupracuje s dětmi i dospělými, kteří mají vadu řeči, případně i sluchu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Je to vysokoškolsky vzdělaný člověk v oboru </w:t>
      </w:r>
      <w:r>
        <w:rPr>
          <w:i/>
        </w:rPr>
        <w:t>speciální pedagogika</w:t>
      </w:r>
      <w:r>
        <w:rPr/>
        <w:t xml:space="preserve"> se zaměřením na logopedii. Po třech letech může složit zkoušky (atestaci) a stát se tzv. </w:t>
      </w:r>
      <w:r>
        <w:rPr>
          <w:i/>
        </w:rPr>
        <w:t>klinickým logopedem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 xml:space="preserve">Pomocí vyšetření zjistí, o jakou vadu řeči se jedná, pak navrhuje jazyková cvičení a pomáhá dětem i dospělým vadu napravit. 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 xml:space="preserve">Většinou má soukromou ordinaci. Může pracovat také na školách, spolupracuje s rodiči dítěte a s nejrůznějšími lékaři, především s praktickými lékaři pro děti a dorost </w:t>
      </w:r>
      <w:r>
        <w:rPr>
          <w:i/>
        </w:rPr>
        <w:t>(pediatry)</w:t>
      </w:r>
      <w:r>
        <w:rPr/>
        <w:t xml:space="preserve"> a </w:t>
      </w:r>
      <w:r>
        <w:rPr>
          <w:i/>
        </w:rPr>
        <w:t>foniatry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Klinický logoped pracuje v resortu ministerstva zdravotnictví a je hrazen zdravotní pojišťovnou. Logoped se soukromou praxí je placen klientem. V některých případech může být hrazen z jiných zdrojů (logoped ve škole je hrazen školou a podobně). Ke klinickému logopedovi je potřeba mít doporučení od praktického lékaře pro dospělé nebo od praktického lékaře pro děti a dorost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16" w:name="__RefHeading___Toc424657965"/>
      <w:bookmarkEnd w:id="16"/>
      <w:r>
        <w:rPr>
          <w:b/>
        </w:rPr>
        <w:t>Mediátor</w:t>
      </w:r>
    </w:p>
    <w:p>
      <w:pPr>
        <w:pStyle w:val="Normal"/>
        <w:jc w:val="both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4945</wp:posOffset>
                </wp:positionH>
                <wp:positionV relativeFrom="paragraph">
                  <wp:posOffset>108585</wp:posOffset>
                </wp:positionV>
                <wp:extent cx="6210300" cy="1619250"/>
                <wp:effectExtent l="6350" t="6350" r="6985" b="6985"/>
                <wp:wrapNone/>
                <wp:docPr id="6" name="Zaoblený obdélní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6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5" stroked="t" o:allowincell="f" style="position:absolute;margin-left:-15.35pt;margin-top:8.55pt;width:488.95pt;height:127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 xml:space="preserve">Je to odborník, který pomáhá znesvářeným stranám dospět k dohodě. Často se jedná například o rozvody, kdy pomůže manželům se předem dohodnout a rozvodový soud může proběhnout rychleji a bez konfliktů. 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>Je to vysokoškolsky vzdělaný člověk v humanitním oboru – právník, psycholog, sociální pracovník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>Má svou soukromou kancelář nebo může pracovat v organizaci zabývající se pomocí lidem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Je zcela hrazen klientem. V některých případech, kdy je zaměstnancem organizace, může být placen z jejích finančních zdrojů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17" w:name="__RefHeading___Toc424657966"/>
      <w:bookmarkEnd w:id="17"/>
      <w:r>
        <w:rPr>
          <w:b/>
        </w:rPr>
        <w:t>Neurolog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5420</wp:posOffset>
                </wp:positionH>
                <wp:positionV relativeFrom="paragraph">
                  <wp:posOffset>107950</wp:posOffset>
                </wp:positionV>
                <wp:extent cx="6210300" cy="2343150"/>
                <wp:effectExtent l="6350" t="6350" r="6985" b="7620"/>
                <wp:wrapNone/>
                <wp:docPr id="7" name="Zaoblený obdélní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234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41" stroked="t" o:allowincell="f" style="position:absolute;margin-left:-14.6pt;margin-top:8.5pt;width:488.95pt;height:184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Je to lékař, odborník zabývající se správnou činností centrální nervové soustavy (mozek, mozeček, prodloužená mícha a mícha), nervů a svalů. Neurolog může léčit dospělé nebo děti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>Má vysokoškolské vzdělání lékařského oboru, po následné několikaleté praxi získává atestaci (složí zkoušky) v oboru neurologie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>
          <w:i/>
        </w:rPr>
        <w:t>Diagnostikuje</w:t>
      </w:r>
      <w:r>
        <w:rPr/>
        <w:t xml:space="preserve"> nemoci nervového systému, které následně léčí.</w:t>
      </w:r>
    </w:p>
    <w:p>
      <w:pPr>
        <w:pStyle w:val="Normal"/>
        <w:jc w:val="both"/>
        <w:rPr/>
      </w:pPr>
      <w:r>
        <w:rPr>
          <w:b/>
        </w:rPr>
        <w:t>Jak probíhá vyšetření:</w:t>
      </w:r>
      <w:r>
        <w:rPr/>
        <w:t xml:space="preserve"> Mezi základní vyšetření u dětí patří anamnéza, tedy rozhovor s rodiči upřesňující choroby v rodině, vývoj dítěte od těhotenství, prodělané choroby a </w:t>
      </w:r>
      <w:r>
        <w:rPr>
          <w:i/>
        </w:rPr>
        <w:t>klinické vyšetření</w:t>
      </w:r>
      <w:r>
        <w:rPr/>
        <w:t xml:space="preserve"> (součástí vyšetření je změření obvodu hlavy, kontrola reflexů pomocí poklepnutí např. pod koleno, kontrola pohybu a vývoje – co již dítě umí, prohlédnutí kůže, kontrola mluvy). Dle potřeby doplňuje další vyšetření, například laboratorní, rentgenová a podobně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>Má soukromou ordinaci nebo pracuje v nemocnici či v rehabilitačním zařízení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Jeho péče je zcela hrazena zdravotní pojišťovnou. Na první vyšetření je potřeba mít doporučení od praktického lékaře pro dospělé nebo od praktického lékaře pro děti a dor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8" w:name="_Právník"/>
      <w:bookmarkStart w:id="19" w:name="_Právník"/>
      <w:bookmarkEnd w:id="19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20" w:name="__RefHeading___Toc424657967"/>
      <w:bookmarkEnd w:id="20"/>
      <w:r>
        <w:rPr>
          <w:b/>
        </w:rPr>
        <w:t>Notář</w:t>
      </w:r>
    </w:p>
    <w:p>
      <w:pPr>
        <w:pStyle w:val="Normal"/>
        <w:jc w:val="both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23520</wp:posOffset>
                </wp:positionH>
                <wp:positionV relativeFrom="paragraph">
                  <wp:posOffset>71755</wp:posOffset>
                </wp:positionV>
                <wp:extent cx="6276975" cy="1990725"/>
                <wp:effectExtent l="6985" t="6985" r="6350" b="6350"/>
                <wp:wrapNone/>
                <wp:docPr id="8" name="Zaoblený obdélní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199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20" stroked="t" o:allowincell="f" style="position:absolute;margin-left:-17.6pt;margin-top:5.65pt;width:494.2pt;height:156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Má státní pověření k úschovám (například peněz při prodeji a koupi nemovitosti, různých listin), sepisování a ověřování listin, vydávání výpisů (například z katastru nemovitostí a další)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Studoval práva na vysoké škole a poté absolvoval praxi v právnické profesi, nejčastěji jako notářský </w:t>
      </w:r>
      <w:r>
        <w:rPr>
          <w:i/>
        </w:rPr>
        <w:t>koncipient.</w:t>
      </w:r>
      <w:r>
        <w:rPr/>
        <w:t xml:space="preserve"> Poté složil zkoušku a ministr spravedlnosti jej jmenoval notářem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>Nejčastěji působí v dědickém řízení, a to jako soudní komisař, to znamená, že v jeho moci je sepsání dědické dohody o pozůstalosti, dále sepisuje záznamy, jako je právní jednání, soupis majetku, zápis ze schůze, různá prohlášení a vyjádření osob. Vydává výpisy z katastru nemovitostí, rejstříku trestů, obchodního rejstříku, poskytuje právní poradenství a může zastupovat klienty.</w:t>
      </w:r>
    </w:p>
    <w:p>
      <w:pPr>
        <w:pStyle w:val="Normal"/>
        <w:jc w:val="both"/>
        <w:rPr/>
      </w:pPr>
      <w:r>
        <w:rPr>
          <w:b/>
        </w:rPr>
        <w:t>Kde může působit:</w:t>
      </w:r>
      <w:r>
        <w:rPr/>
        <w:t xml:space="preserve"> Obvykle pracuje v soukromé notářské kanceláři. 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Služba je placená, cena se liší dle daného úkonu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21" w:name="__RefHeading___Toc424657968"/>
      <w:bookmarkEnd w:id="21"/>
      <w:r>
        <w:rPr>
          <w:b/>
        </w:rPr>
        <w:t>Osobní asistent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3045</wp:posOffset>
                </wp:positionH>
                <wp:positionV relativeFrom="paragraph">
                  <wp:posOffset>73660</wp:posOffset>
                </wp:positionV>
                <wp:extent cx="6248400" cy="2952750"/>
                <wp:effectExtent l="6350" t="6350" r="6985" b="6985"/>
                <wp:wrapNone/>
                <wp:docPr id="9" name="Zaoblený obdélní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295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3" stroked="t" o:allowincell="f" style="position:absolute;margin-left:-18.35pt;margin-top:5.8pt;width:491.95pt;height:232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Je to člověk pomáhající osobám se znevýhodněním v oblasti zdraví (nejčastěji tělesné postižení) s běžnými denními potřebami, které nemohou zvládnout samy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>Osobní asistent nemusí mít speciální vzdělá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 dělá, jak pomáhá: </w:t>
      </w:r>
      <w:r>
        <w:rPr/>
        <w:t>Pomáhá například s přípravou jídla, se stravováním, s osobní hygienou, pohybem, s nakupováním, s fungováním v zaměstnání či ve škole, se sociálním kontaktem a podobně. Úlohou osobního asistenta je umožnit lidem se znevýhodněním v oblasti zdraví žít běžný život a zapojit se do společnosti bez zbytečných omezení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>Může to být zaměstnanec neziskové organizace nebo někdo oslovený přímo člověkem, který asistenta potřebuje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a osobního asistenta je převážně placen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1F497D"/>
        </w:rPr>
      </w:pPr>
      <w:r>
        <w:rPr/>
        <w:t xml:space="preserve">Lidé se znevýhodněním v oblasti zdravotního postižení obvykle pobírají dle míry svého postižení takzvaný </w:t>
      </w:r>
      <w:r>
        <w:rPr>
          <w:b/>
          <w:i/>
        </w:rPr>
        <w:t>Příspěvek na péči</w:t>
      </w:r>
      <w:r>
        <w:rPr>
          <w:i/>
        </w:rPr>
        <w:t>.</w:t>
      </w:r>
      <w:r>
        <w:rPr/>
        <w:t xml:space="preserve"> Jedná se o sociální dávku, která je dle ministerstva práce a sociálních věcí (MPSV) určena k zaplacení osobních asistentů a podobných služeb. Někdy se najdou dobrovolníci, kteří tuto službu poskytují v rámci školní praxe zdarma. Osobní asistent může být placen i z projektů MPSV či Evropské unie. 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Heading3"/>
        <w:rPr>
          <w:b/>
          <w:b/>
        </w:rPr>
      </w:pPr>
      <w:bookmarkStart w:id="22" w:name="__RefHeading___Toc424657969"/>
      <w:bookmarkEnd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04470</wp:posOffset>
                </wp:positionH>
                <wp:positionV relativeFrom="paragraph">
                  <wp:posOffset>276860</wp:posOffset>
                </wp:positionV>
                <wp:extent cx="6238875" cy="2562225"/>
                <wp:effectExtent l="6985" t="6985" r="6985" b="6350"/>
                <wp:wrapNone/>
                <wp:docPr id="10" name="Zaoblený obdélník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5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49" stroked="t" o:allowincell="f" style="position:absolute;margin-left:-16.1pt;margin-top:21.8pt;width:491.2pt;height:201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Pracovník v sociálních službách</w:t>
      </w:r>
    </w:p>
    <w:p>
      <w:pPr>
        <w:pStyle w:val="Normal"/>
        <w:jc w:val="both"/>
        <w:rPr>
          <w:color w:val="FF0000"/>
        </w:rPr>
      </w:pPr>
      <w:r>
        <w:rPr>
          <w:b/>
        </w:rPr>
        <w:br/>
        <w:t xml:space="preserve">Kdo je to: </w:t>
      </w:r>
      <w:r>
        <w:rPr/>
        <w:t>Zastává řadu úkolů, počínaje službami</w:t>
      </w:r>
      <w:r>
        <w:rPr>
          <w:b/>
        </w:rPr>
        <w:t xml:space="preserve"> </w:t>
      </w:r>
      <w:r>
        <w:rPr/>
        <w:t>poskytovanými sociálním pracovníkem až po služby osobního asistenta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Obvykle má základní nebo středoškolské vzdělání a absolvoval </w:t>
      </w:r>
      <w:r>
        <w:rPr>
          <w:i/>
        </w:rPr>
        <w:t>specializační akreditovaný kurz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 xml:space="preserve">Pomáhá klientům se sebeobsluhou, s nácvikem každodenních činností, osobní hygienou, oblékáním, snaží se klienta aktivizovat a podporuje jeho soběstačnost. Pomáhá naplnit klientovy potřeby sociálního kontaktu, vzdělávání, manuální zručnosti, pomáhá s hledáním bydlení, práce, vyřizováním školy a dalšími záležitostmi důležitými pro fungování rodiny. U některých klientů vykonává pečovatelskou službu a službu osobní asistence. Cílem jeho práce je naučit klienta starat se sám o sebe. 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 xml:space="preserve">Může to být zaměstnanec města, organizace pomáhající občanům, zaměstnanec věznice, dětského domova </w:t>
      </w:r>
      <w:hyperlink w:anchor="_Dětský_domov_1">
        <w:r>
          <w:rPr>
            <w:rStyle w:val="InternetLink"/>
            <w:u w:val="none"/>
          </w:rPr>
          <w:t>(strana 13)</w:t>
        </w:r>
      </w:hyperlink>
      <w:r>
        <w:rPr/>
        <w:t xml:space="preserve">, azylového domu </w:t>
      </w:r>
      <w:hyperlink w:anchor="_Azylový_dům">
        <w:r>
          <w:rPr>
            <w:rStyle w:val="InternetLink"/>
            <w:u w:val="none"/>
          </w:rPr>
          <w:t>(strana 12)</w:t>
        </w:r>
      </w:hyperlink>
      <w:r>
        <w:rPr/>
        <w:t xml:space="preserve">, domu na půl cesty </w:t>
      </w:r>
      <w:hyperlink w:anchor="_Domy_na_půl_1">
        <w:r>
          <w:rPr>
            <w:rStyle w:val="InternetLink"/>
            <w:u w:val="none"/>
          </w:rPr>
          <w:t>(strana 14)</w:t>
        </w:r>
      </w:hyperlink>
      <w:r>
        <w:rPr/>
        <w:t>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Pracovník v sociálních službách je vždy hrazen ze zdrojů svého zaměstnavatele (městský úřad, organizace, kde pracuje)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</w:rPr>
      </w:pPr>
      <w:bookmarkStart w:id="23" w:name="__RefHeading___Toc424657970"/>
      <w:bookmarkStart w:id="24" w:name="_Právník_1"/>
      <w:bookmarkEnd w:id="23"/>
      <w:bookmarkEnd w:id="24"/>
      <w:r>
        <w:rPr>
          <w:b/>
        </w:rPr>
        <w:t>Praktický lékař pro děti a doros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8745</wp:posOffset>
                </wp:positionH>
                <wp:positionV relativeFrom="paragraph">
                  <wp:posOffset>71755</wp:posOffset>
                </wp:positionV>
                <wp:extent cx="6172200" cy="1066800"/>
                <wp:effectExtent l="6350" t="6350" r="6985" b="6985"/>
                <wp:wrapNone/>
                <wp:docPr id="11" name="Zaoblený obdélní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6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0" stroked="t" o:allowincell="f" style="position:absolute;margin-left:-9.35pt;margin-top:5.65pt;width:485.95pt;height:83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/>
        <w:br/>
      </w:r>
      <w:r>
        <w:rPr>
          <w:b/>
        </w:rPr>
        <w:t xml:space="preserve">Kdo je to: </w:t>
      </w:r>
      <w:r>
        <w:rPr>
          <w:i/>
        </w:rPr>
        <w:t>A</w:t>
      </w:r>
      <w:r>
        <w:rPr>
          <w:rFonts w:cs="Arial"/>
          <w:i/>
          <w:color w:val="000000"/>
        </w:rPr>
        <w:t>mbulantní</w:t>
      </w:r>
      <w:r>
        <w:rPr>
          <w:rFonts w:cs="Arial"/>
          <w:color w:val="000000"/>
        </w:rPr>
        <w:t xml:space="preserve"> dětský lékař, který je oprávněn poskytovat základní léčebně preventivní zdravotní péči dětem na celém území České republiky od narození do věku osmnácti let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Má vysokoškolské vzdělání v oboru </w:t>
      </w:r>
      <w:r>
        <w:rPr>
          <w:i/>
        </w:rPr>
        <w:t>pediatrie</w:t>
      </w:r>
      <w:r>
        <w:rPr/>
        <w:t xml:space="preserve"> a </w:t>
      </w:r>
      <w:r>
        <w:rPr>
          <w:i/>
        </w:rPr>
        <w:t>atestační zkoušku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>Léčí ve své</w:t>
      </w:r>
      <w:r>
        <w:rPr>
          <w:b/>
        </w:rPr>
        <w:t xml:space="preserve"> </w:t>
      </w:r>
      <w:r>
        <w:rPr/>
        <w:t>ordinaci</w:t>
      </w:r>
      <w:r>
        <w:rPr>
          <w:b/>
        </w:rPr>
        <w:t xml:space="preserve"> </w:t>
      </w:r>
      <w:r>
        <w:rPr/>
        <w:t>nebo působí v nemocnicích či jiných pobytových zařízeních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Služby jsou hrazeny zdravotní pojišťovnou, ale některé mohou být zpoplatněny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25" w:name="__RefHeading___Toc424657971"/>
      <w:bookmarkStart w:id="26" w:name="_Právník_2"/>
      <w:bookmarkEnd w:id="25"/>
      <w:bookmarkEnd w:id="26"/>
      <w:r>
        <w:rPr>
          <w:b/>
        </w:rPr>
        <w:t>Právník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8270</wp:posOffset>
                </wp:positionH>
                <wp:positionV relativeFrom="paragraph">
                  <wp:posOffset>147955</wp:posOffset>
                </wp:positionV>
                <wp:extent cx="6134100" cy="1419225"/>
                <wp:effectExtent l="6350" t="6985" r="6985" b="6350"/>
                <wp:wrapNone/>
                <wp:docPr id="12" name="Zaoblený obdélník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41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44" stroked="t" o:allowincell="f" style="position:absolute;margin-left:-10.1pt;margin-top:11.65pt;width:482.95pt;height:111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Osoba poskytující právní služby, zastoupení před soudem, poradenství, sepisuje žaloby, smlouvy a další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>Má vysokoškolské vzdělání v oboru právo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 xml:space="preserve">V převážné většině je to zaměstnanec právní společnosti nebo organizace zabývající se pomocí rodinám i jednotlivým občanům, případně občanské poradny </w:t>
      </w:r>
      <w:hyperlink w:anchor="_Občanská_poradna_1">
        <w:r>
          <w:rPr>
            <w:rStyle w:val="InternetLink"/>
            <w:u w:val="none"/>
          </w:rPr>
          <w:t>(strana 16)</w:t>
        </w:r>
      </w:hyperlink>
      <w:r>
        <w:rPr>
          <w:color w:val="00B050"/>
        </w:rPr>
        <w:t>.</w:t>
      </w:r>
    </w:p>
    <w:p>
      <w:pPr>
        <w:pStyle w:val="Normal"/>
        <w:jc w:val="both"/>
        <w:rPr>
          <w:color w:val="984806"/>
        </w:rPr>
      </w:pPr>
      <w:r>
        <w:rPr>
          <w:b/>
        </w:rPr>
        <w:t xml:space="preserve">Cena: </w:t>
      </w:r>
      <w:r>
        <w:rPr/>
        <w:t>Většinou je placen klientem, cena je stanovena za hodinu dle poskytované služby. Právníci působící v organizacích, které jsou financovány ze zdrojů resortu sociálního, poskytují právní službu klientovi zdarma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</w:rPr>
      </w:pPr>
      <w:bookmarkStart w:id="27" w:name="__RefHeading___Toc424657972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795</wp:posOffset>
                </wp:positionH>
                <wp:positionV relativeFrom="paragraph">
                  <wp:posOffset>245110</wp:posOffset>
                </wp:positionV>
                <wp:extent cx="6153150" cy="2476500"/>
                <wp:effectExtent l="6350" t="6350" r="6985" b="6985"/>
                <wp:wrapNone/>
                <wp:docPr id="13" name="Zaoblený obdélník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24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45" stroked="t" o:allowincell="f" style="position:absolute;margin-left:-10.85pt;margin-top:19.3pt;width:484.45pt;height:194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Psychiatr</w:t>
      </w:r>
      <w:bookmarkEnd w:id="27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Lékař zabývající se péčí o lidi s duševním onemocněním. Psychiatr může být pro dospělé nebo pro děti – pedopsychiatr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ké má vzdělání: </w:t>
      </w:r>
      <w:r>
        <w:rPr/>
        <w:t>Má vysokoškolské vzdělání lékařského oboru, po následné několikaleté praxi získává atestaci (složí zkoušky) v oboru psychiatrie. Teprve poté může samostatně pracovat jako odborník v tomto oboru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>Je odborníkem na duševní nemoci. Při vyšetření postupuje podle klientem popsaných obtíží, vždy se jedná o rozhovor a někdy i krátkou lékařskou prohlídku. Během rozhovoru zjišťuje všeobecnou orientovanost, schopnost uvažovat, vnímat realitu, vyšetřuje paměť, úsudek a logické myšlení, ptá se na pacientova trápení a obtíže. Pomáhá lidem, kteří mají duševní problémy a nestačí jim péče psychologa, neboť potřebují medikaci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>V soukromé ordinaci, v nemocnici, v </w:t>
      </w:r>
      <w:r>
        <w:rPr>
          <w:i/>
        </w:rPr>
        <w:t>psychiatrické léčebně</w:t>
      </w:r>
      <w:r>
        <w:rPr/>
        <w:t xml:space="preserve">, na specializovaných pracovištích a podobně. 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Služby jsou hrazeny zdravotní pojišťovnou, ale některé mohou být zpoplatněny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bookmarkStart w:id="28" w:name="__RefHeading___Toc424657973"/>
      <w:bookmarkEnd w:id="28"/>
      <w:r>
        <w:rPr>
          <w:b/>
        </w:rPr>
        <w:t>Psycholog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8610</wp:posOffset>
                </wp:positionH>
                <wp:positionV relativeFrom="paragraph">
                  <wp:posOffset>-123825</wp:posOffset>
                </wp:positionV>
                <wp:extent cx="6362700" cy="3781425"/>
                <wp:effectExtent l="6350" t="6985" r="6985" b="6350"/>
                <wp:wrapNone/>
                <wp:docPr id="14" name="Zaoblený obdélník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37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46" stroked="t" o:allowincell="f" style="position:absolute;margin-left:-24.3pt;margin-top:-9.75pt;width:500.95pt;height:297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 xml:space="preserve">Kdo je to: </w:t>
      </w:r>
      <w:r>
        <w:rPr/>
        <w:t xml:space="preserve">Je to odborník zabývající se psychickým stavem člověka. Zaměřuje se buď na diagnostickou činnost (měření intelektu, hodnocení osobnosti, popsání emočního stavu člověka), nebo na terapeutickou činnost (při které je cílem pomoc člověku v tíživé situaci). Psycholog může být klinický v oblasti zdravotnictví nebo psycholog pracující v jiných oblastech, v oblasti sociální a školní. Školní psycholog řeší převážně problémy spojené s výchovou a vzděláváním dítěte, pracuje ve škole nebo ve školském zařízení, spolupracuje s třídními kolektivy, s jedinci, s rodiči dětí a s personálem školy. Dětský psycholog se orientuje pouze na práci s dětmi, nezabývá se dospělými. 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Vždy má vysokoškolské vzdělání v oboru psychologie. Pokud nabízí také </w:t>
      </w:r>
      <w:r>
        <w:rPr>
          <w:i/>
        </w:rPr>
        <w:t>terapeutickou činnost</w:t>
      </w:r>
      <w:r>
        <w:rPr/>
        <w:t xml:space="preserve">, musí podstoupit </w:t>
      </w:r>
      <w:r>
        <w:rPr>
          <w:i/>
        </w:rPr>
        <w:t>psychoterapeutický výcvik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>Pomocí rozhovoru a někdy i speciálních postupů zjišťuje klientův problém, který následně společně s klientem řeší. Může pracovat jak s jednotlivcem, tak s celou rodinou, s (manželskými) páry, se skupinami (pracovní kolektiv, třída). K vyšetření dítěte musejí dát rodiče souhlas. Psycholog promlouvá jak s nimi, tak s dítětem, sleduje jeho reakce, chování, zaměřuje se na aktuální problémy. Někdy dává dítěti testy, jež zmapují jeho vývoj, inteligenci, schopnosti a dovednosti. Následně hledá vhodné způsoby, jak obtíže řešit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 xml:space="preserve">Může mít soukromou ordinaci, pracovat ve škole, v organizacích zabývajících se pomocí jednotlivcům, rodinám, v pedagogicko-psychologických poradnách </w:t>
      </w:r>
      <w:hyperlink w:anchor="_Pedagogicko-psychologická_poradna_(_2">
        <w:r>
          <w:rPr>
            <w:rStyle w:val="InternetLink"/>
            <w:u w:val="none"/>
          </w:rPr>
          <w:t>(strana 17)</w:t>
        </w:r>
      </w:hyperlink>
      <w:r>
        <w:rPr/>
        <w:t>, v nemocnici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Klinický psycholog je zcela hrazen zdravotní pojišťovnou, někdy je k vyšetření potřeba doporučení od praktického lékaře pro děti a dorost. Cenu za soukromého psychologa platí klient. Psycholog působící ve škole nebo v různých organizacích či pedagogicko-psychologické poradně je hrazen z vlastních zdrojů organizace nebo ze státních zdrojů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29" w:name="__RefHeading___Toc424657974"/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52095</wp:posOffset>
                </wp:positionH>
                <wp:positionV relativeFrom="paragraph">
                  <wp:posOffset>335915</wp:posOffset>
                </wp:positionV>
                <wp:extent cx="6324600" cy="1809750"/>
                <wp:effectExtent l="6350" t="6350" r="6985" b="6985"/>
                <wp:wrapNone/>
                <wp:docPr id="15" name="Zaoblený obdélník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80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47" stroked="t" o:allowincell="f" style="position:absolute;margin-left:-19.85pt;margin-top:26.45pt;width:497.95pt;height:142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Psychoterapeut</w:t>
      </w:r>
      <w:bookmarkEnd w:id="29"/>
      <w:r>
        <w:rPr>
          <w:b/>
        </w:rPr>
        <w:t xml:space="preserve"> </w:t>
        <w:br/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Psychoterapeut je člověk, který nám pomáhá s nápravou problémů. Je to psycholog, případně psychiatr, zdravotník či jiný vysokoškolsky vzdělaný člověk v </w:t>
      </w:r>
      <w:r>
        <w:rPr>
          <w:i/>
        </w:rPr>
        <w:t>humanitních oborech</w:t>
      </w:r>
      <w:r>
        <w:rPr/>
        <w:t xml:space="preserve"> a zároveň absolvent sebezkušenostního výcviku zakončeného zkouškou. Může být zaměřen na závislosti, deprese, traumata, osobní krize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 xml:space="preserve">Používá k léčbě duševního zdraví nejrůznější speciální techniky, nejčastěji se jedná o rozhovor, někdy je doplněn hudební, výtvarnou či divadelní aktivitou, </w:t>
      </w:r>
      <w:r>
        <w:rPr>
          <w:i/>
        </w:rPr>
        <w:t>hypnózou</w:t>
      </w:r>
      <w:r>
        <w:rPr/>
        <w:t xml:space="preserve"> a podobně. Terapie může mít různé formy – individuální, párovou, rodinnou, skupinovou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 xml:space="preserve">Může mít soukromou ordinaci, pracovat v organizacích zabývajících se pomocí jedincům, rodinám, v pedagogicko-psychologických poradnách </w:t>
      </w:r>
      <w:hyperlink w:anchor="_Pedagogicko-psychologická_poradna_(_2">
        <w:r>
          <w:rPr>
            <w:rStyle w:val="InternetLink"/>
            <w:u w:val="none"/>
          </w:rPr>
          <w:t>(strana 17)</w:t>
        </w:r>
        <w:r>
          <w:rPr>
            <w:rStyle w:val="InternetLink"/>
            <w:color w:val="000000"/>
            <w:u w:val="none"/>
          </w:rPr>
          <w:t>,</w:t>
        </w:r>
      </w:hyperlink>
      <w:r>
        <w:rPr/>
        <w:t xml:space="preserve"> v nemocnici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Služby jsou hrazeny v rámci zařízení, kde pracuje. Soukromý terapeut poskytuje placené služby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b/>
          <w:b/>
          <w:color w:val="000000"/>
        </w:rPr>
      </w:pPr>
      <w:bookmarkStart w:id="30" w:name="__RefHeading___Toc424657975"/>
      <w:bookmarkEnd w:id="30"/>
      <w:r>
        <w:rPr>
          <w:b/>
        </w:rPr>
        <w:t>Sociální pedagog</w:t>
      </w:r>
    </w:p>
    <w:p>
      <w:pPr>
        <w:pStyle w:val="Normal"/>
        <w:shd w:fill="FFFFFF" w:val="clear"/>
        <w:spacing w:before="280" w:after="28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3520</wp:posOffset>
                </wp:positionH>
                <wp:positionV relativeFrom="paragraph">
                  <wp:posOffset>85090</wp:posOffset>
                </wp:positionV>
                <wp:extent cx="6315075" cy="2047875"/>
                <wp:effectExtent l="7620" t="6985" r="6350" b="6350"/>
                <wp:wrapNone/>
                <wp:docPr id="16" name="Zaoblený obdélník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120" cy="204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85" stroked="t" o:allowincell="f" style="position:absolute;margin-left:-17.6pt;margin-top:6.7pt;width:497.2pt;height:161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Kdo je to:</w:t>
      </w:r>
      <w:r>
        <w:rPr/>
        <w:t xml:space="preserve"> Je to osoba, která se především věnuje tématům v oblasti volného času, jeho cílem je inkluze dětí, mládeže a dospělých do společné činnosti (zařazení osob se znevýhodněním do společnosti tak, aby se mohly plně zúčastňovat veškerých aktivit). </w:t>
        <w:br/>
      </w:r>
      <w:r>
        <w:rPr>
          <w:b/>
        </w:rPr>
        <w:t>Jaké má vzdělání:</w:t>
      </w:r>
      <w:r>
        <w:rPr/>
        <w:t xml:space="preserve"> Má vysokoškolské nebo vyšší odborné vzdělání pedagogického nebo psychologického směru.</w:t>
        <w:br/>
      </w:r>
      <w:r>
        <w:rPr>
          <w:b/>
        </w:rPr>
        <w:t>Co dělá, jak pomáhá:</w:t>
      </w:r>
      <w:r>
        <w:rPr/>
        <w:t xml:space="preserve"> Působí v oblasti </w:t>
      </w:r>
      <w:r>
        <w:rPr>
          <w:i/>
        </w:rPr>
        <w:t>prevence</w:t>
      </w:r>
      <w:r>
        <w:rPr/>
        <w:t xml:space="preserve"> tak, že koordinuje, připravuje a realizuje programy pro dané společenské téma a skupinu klientů.</w:t>
        <w:br/>
      </w:r>
      <w:r>
        <w:rPr>
          <w:b/>
        </w:rPr>
        <w:t>Kde může působit:</w:t>
      </w:r>
      <w:r>
        <w:rPr/>
        <w:t xml:space="preserve"> Ve škole, sociální službě, v neziskovém a státním sektoru.</w:t>
        <w:br/>
      </w:r>
      <w:r>
        <w:rPr>
          <w:b/>
        </w:rPr>
        <w:t>Jak jej mohu získat:</w:t>
      </w:r>
      <w:r>
        <w:rPr/>
        <w:t xml:space="preserve"> Informace mohu získat v organizacích – v sociální službě, ve škole.</w:t>
        <w:br/>
      </w:r>
      <w:r>
        <w:rPr>
          <w:rFonts w:eastAsia="Times New Roman"/>
          <w:b/>
        </w:rPr>
        <w:t>Cena:</w:t>
      </w:r>
      <w:r>
        <w:rPr>
          <w:rFonts w:eastAsia="Times New Roman"/>
          <w:color w:val="757B80"/>
        </w:rPr>
        <w:t> </w:t>
      </w:r>
      <w:r>
        <w:rPr>
          <w:rFonts w:eastAsia="Times New Roman"/>
        </w:rPr>
        <w:t>Je placen z rozpočtu instituce, která ho zaměstnává, případně je částečně hrazen Evropskou unií.</w:t>
      </w:r>
    </w:p>
    <w:p>
      <w:pPr>
        <w:pStyle w:val="Heading3"/>
        <w:rPr/>
      </w:pPr>
      <w:bookmarkStart w:id="31" w:name="__RefHeading___Toc424657976"/>
      <w:bookmarkStart w:id="32" w:name="_Sociální_pracovník_1"/>
      <w:bookmarkStart w:id="33" w:name="_Sociální_pracovník"/>
      <w:bookmarkEnd w:id="32"/>
      <w:bookmarkEnd w:id="33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2570</wp:posOffset>
                </wp:positionH>
                <wp:positionV relativeFrom="paragraph">
                  <wp:posOffset>203835</wp:posOffset>
                </wp:positionV>
                <wp:extent cx="6276975" cy="3856355"/>
                <wp:effectExtent l="6985" t="6985" r="6350" b="6350"/>
                <wp:wrapNone/>
                <wp:docPr id="17" name="Zaoblený obdélník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385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48" stroked="t" o:allowincell="f" style="position:absolute;margin-left:-19.1pt;margin-top:16.05pt;width:494.2pt;height:303.6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Sociální pracovník</w:t>
      </w:r>
      <w:bookmarkEnd w:id="31"/>
      <w:r>
        <w:rPr>
          <w:b/>
        </w:rPr>
        <w:b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 xml:space="preserve">Má za úkol </w:t>
      </w:r>
      <w:r>
        <w:rPr>
          <w:i/>
        </w:rPr>
        <w:t>preventivně a osvětově</w:t>
      </w:r>
      <w:r>
        <w:rPr/>
        <w:t xml:space="preserve"> působit na klienty, snažit se předcházet problémům, jež by se mohly bez jeho zásahu dále zhoršovat, podporuje klienty v řešení problémů a obtíží, doporučuje další služby a zařízení dle konkrétních potřeb, poskytuje poradenství v </w:t>
      </w:r>
      <w:r>
        <w:rPr>
          <w:i/>
        </w:rPr>
        <w:t>sociálněprávní oblasti</w:t>
      </w:r>
      <w:r>
        <w:rPr/>
        <w:t xml:space="preserve">, může vykonávat </w:t>
      </w:r>
      <w:r>
        <w:rPr>
          <w:i/>
        </w:rPr>
        <w:t>sociální šetření</w:t>
      </w:r>
      <w:r>
        <w:rPr/>
        <w:t xml:space="preserve"> v rodinách, poskytovat </w:t>
      </w:r>
      <w:r>
        <w:rPr>
          <w:i/>
        </w:rPr>
        <w:t>krizovou pomoc</w:t>
      </w:r>
      <w:r>
        <w:rPr/>
        <w:t xml:space="preserve">. Jedná vždy v nejlepším zájmu dítěte. </w:t>
      </w:r>
    </w:p>
    <w:p>
      <w:pPr>
        <w:pStyle w:val="Normal"/>
        <w:jc w:val="both"/>
        <w:rPr/>
      </w:pPr>
      <w:r>
        <w:rPr>
          <w:b/>
          <w:u w:val="single"/>
        </w:rPr>
        <w:t>Terénní sociální pracovník:</w:t>
      </w:r>
      <w:r>
        <w:rPr>
          <w:u w:val="single"/>
        </w:rPr>
        <w:t xml:space="preserve"> </w:t>
      </w:r>
      <w:r>
        <w:rPr/>
        <w:t xml:space="preserve">Sociální pracovník, který nepracuje pouze v kanceláři, ale chodí také takzvaně do terénu – ke klientům domů, do jejich přirozeného prostředí, kde s nimi řeší jejich problémy. 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>Má vysokoškolské vzdělání, vyšší odborné vzdělání anebo absolvoval vzdělávací kurz sociálního pracovníka, který je doplněn praxí a zakončen zkouškou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 xml:space="preserve">Může pomoci se sepsáním různých žádostí a jejich podáním na soud, svědčit u soudu v nejlepším zájmu dítěte, pomáhat rodině s hledáním bydlení, práce, vyřizováním školy a s dalšími záležitostmi důležitými pro fungování rodiny. Pomáhá rodinám, kde se vyskytne problém, lidem s postižením, lidem ze </w:t>
      </w:r>
      <w:r>
        <w:rPr>
          <w:i/>
        </w:rPr>
        <w:t>sociálně znevýhodněného prostředí</w:t>
      </w:r>
      <w:r>
        <w:rPr/>
        <w:t xml:space="preserve"> a podobně. Náplní práce sociálního pracovníka je také pomoc rodině, například</w:t>
      </w:r>
      <w:r>
        <w:rPr>
          <w:i/>
        </w:rPr>
        <w:t xml:space="preserve"> </w:t>
      </w:r>
      <w:r>
        <w:rPr/>
        <w:t>zprostředkováním kontaktu na odborná pracoviště, která se zabývají podporou a provázením ohrožených dětí a jejich rodin.</w:t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Kde může působit: </w:t>
      </w:r>
      <w:r>
        <w:rPr/>
        <w:t>Může to být zaměstnanec orgánu sociálněprávní ochrany dětí,</w:t>
      </w:r>
      <w:r>
        <w:rPr>
          <w:color w:val="00B050"/>
        </w:rPr>
        <w:t xml:space="preserve"> </w:t>
      </w:r>
      <w:r>
        <w:rPr/>
        <w:t xml:space="preserve">zaměstnanec města, organizace pomáhající občanům, zaměstnanec věznice, dětského domova </w:t>
      </w:r>
      <w:hyperlink w:anchor="_Dětský_domov_1">
        <w:r>
          <w:rPr>
            <w:rStyle w:val="InternetLink"/>
            <w:u w:val="none"/>
          </w:rPr>
          <w:t>(strana 13)</w:t>
        </w:r>
      </w:hyperlink>
      <w:r>
        <w:rPr/>
        <w:t xml:space="preserve">, azylového domu </w:t>
      </w:r>
      <w:hyperlink w:anchor="_Azylový_dům_1">
        <w:r>
          <w:rPr>
            <w:rStyle w:val="InternetLink"/>
            <w:u w:val="none"/>
          </w:rPr>
          <w:t>(strana 12)</w:t>
        </w:r>
      </w:hyperlink>
      <w:r>
        <w:rPr/>
        <w:t xml:space="preserve">, domu na půl cesty </w:t>
      </w:r>
      <w:hyperlink w:anchor="_Domy_na_půl_1">
        <w:r>
          <w:rPr>
            <w:rStyle w:val="InternetLink"/>
            <w:u w:val="none"/>
          </w:rPr>
          <w:t>(strana 14)</w:t>
        </w:r>
      </w:hyperlink>
      <w:r>
        <w:rPr>
          <w:color w:val="00B050"/>
        </w:rPr>
        <w:t xml:space="preserve"> </w:t>
      </w:r>
      <w:r>
        <w:rPr/>
        <w:t xml:space="preserve">či dalších neziskových organizací. 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Sociální pracovník je vždy hrazen ze zdrojů svého zaměstnavatele (městský úřad, organizace, kde pracuje)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34" w:name="__RefHeading___Toc424657977"/>
      <w:bookmarkEnd w:id="34"/>
      <w:r>
        <w:rPr>
          <w:b/>
        </w:rPr>
        <w:t>Soudce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2095</wp:posOffset>
                </wp:positionH>
                <wp:positionV relativeFrom="paragraph">
                  <wp:posOffset>74930</wp:posOffset>
                </wp:positionV>
                <wp:extent cx="6238875" cy="2019300"/>
                <wp:effectExtent l="6985" t="6985" r="6350" b="6985"/>
                <wp:wrapNone/>
                <wp:docPr id="18" name="Zaoblený obdélní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0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6" stroked="t" o:allowincell="f" style="position:absolute;margin-left:-19.85pt;margin-top:5.9pt;width:491.2pt;height:158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 xml:space="preserve">Představuje třetí, nezaujatou stranu, která spravedlivě rozhoduje spory. 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Má vysokoškolské </w:t>
      </w:r>
      <w:r>
        <w:rPr>
          <w:i/>
        </w:rPr>
        <w:t>magisterské nebo doktorské</w:t>
      </w:r>
      <w:r>
        <w:rPr/>
        <w:t xml:space="preserve"> vzdělání v oboru právo, získává soudní praxi a poté skládá odbornou justiční zkoušku. Do funkce soudce může být navržen po dosažení věku 40 let a musí jej jmenovat prezident republiky. 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>Rozhoduje spory. Měl by být nezaujatý a nestranný, jedná spravedlivě. Nesmí rozhodovat ve věcech, které se jej nějakým způsobem osobně týkají.</w:t>
      </w:r>
    </w:p>
    <w:p>
      <w:pPr>
        <w:pStyle w:val="Normal"/>
        <w:jc w:val="both"/>
        <w:rPr/>
      </w:pPr>
      <w:r>
        <w:rPr>
          <w:b/>
        </w:rPr>
        <w:t>Kde může působit:</w:t>
      </w:r>
      <w:r>
        <w:rPr/>
        <w:t xml:space="preserve"> Působí u soudu. Soud má několik stupňů – okresní, krajský, vrchní, Nejvyšší soud ČR, Nejvyšší správní soud.</w:t>
      </w:r>
    </w:p>
    <w:p>
      <w:pPr>
        <w:pStyle w:val="Normal"/>
        <w:jc w:val="both"/>
        <w:rPr/>
      </w:pPr>
      <w:r>
        <w:rPr>
          <w:b/>
        </w:rPr>
        <w:t>Jak jej mohu získat:</w:t>
      </w:r>
      <w:r>
        <w:rPr/>
        <w:t xml:space="preserve"> Pokud chcete, aby váš spor rozhodl soudce, je nutné dát podání na soud. Podáním může být například žaloba, </w:t>
      </w:r>
      <w:r>
        <w:rPr>
          <w:i/>
        </w:rPr>
        <w:t>návrh na exekuci</w:t>
      </w:r>
      <w:r>
        <w:rPr/>
        <w:t>, návrh na rozvod a podobně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Cenu soudu nelze určit předem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</w:rPr>
      </w:pPr>
      <w:bookmarkStart w:id="35" w:name="__RefHeading___Toc424657978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5895</wp:posOffset>
                </wp:positionH>
                <wp:positionV relativeFrom="paragraph">
                  <wp:posOffset>317500</wp:posOffset>
                </wp:positionV>
                <wp:extent cx="6181725" cy="952500"/>
                <wp:effectExtent l="6985" t="6350" r="6350" b="6985"/>
                <wp:wrapNone/>
                <wp:docPr id="19" name="Zaoblený obdélní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81" stroked="t" o:allowincell="f" style="position:absolute;margin-left:-13.85pt;margin-top:25pt;width:486.7pt;height:74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Soudní vykonavatel</w:t>
      </w:r>
      <w:bookmarkEnd w:id="35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Jako vykonavatel soudních rozhodnutí se stará na soudech o vykonání exekucí.</w:t>
      </w:r>
    </w:p>
    <w:p>
      <w:pPr>
        <w:pStyle w:val="Normal"/>
        <w:jc w:val="both"/>
        <w:rPr/>
      </w:pPr>
      <w:r>
        <w:rPr>
          <w:b/>
        </w:rPr>
        <w:t>Jaké má vzdělání:</w:t>
      </w:r>
      <w:r>
        <w:rPr/>
        <w:t xml:space="preserve"> Soudní vykonavatel nepotřebuje žádné vyšší vzdělání, protože nemá samostatné rozhodovací právo (to má pouze soudce).</w:t>
      </w:r>
    </w:p>
    <w:p>
      <w:pPr>
        <w:pStyle w:val="Normal"/>
        <w:jc w:val="both"/>
        <w:rPr/>
      </w:pPr>
      <w:r>
        <w:rPr>
          <w:b/>
        </w:rPr>
        <w:t>Kde může působit:</w:t>
      </w:r>
      <w:r>
        <w:rPr/>
        <w:t xml:space="preserve"> Je to zaměstnanec soudu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Jeho práce je hrazena ze státního rozpočtu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36" w:name="__RefHeading___Toc424657979"/>
      <w:bookmarkEnd w:id="36"/>
      <w:r>
        <w:rPr>
          <w:b/>
        </w:rPr>
        <w:t>Speciální pedagog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7345</wp:posOffset>
                </wp:positionH>
                <wp:positionV relativeFrom="paragraph">
                  <wp:posOffset>109855</wp:posOffset>
                </wp:positionV>
                <wp:extent cx="6400800" cy="3705225"/>
                <wp:effectExtent l="6350" t="6985" r="7620" b="6985"/>
                <wp:wrapNone/>
                <wp:docPr id="20" name="Zaoblený obdélník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7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82" stroked="t" o:allowincell="f" style="position:absolute;margin-left:-27.35pt;margin-top:8.65pt;width:503.95pt;height:291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Odborník zabývající výchovou a vzděláváním osob se znevýhodněním v oblasti zdraví (postižení, nemoc)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Má vysokoškolské vzdělání v oboru </w:t>
      </w:r>
      <w:r>
        <w:rPr>
          <w:i/>
        </w:rPr>
        <w:t>speciální pedagogika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 xml:space="preserve">Cílem jeho práce je ulehčit lidem s postižením život ve společnosti. Poskytuje poradenství rodičům i škole, podílí se na tvorbě </w:t>
      </w:r>
      <w:r>
        <w:rPr>
          <w:i/>
        </w:rPr>
        <w:t>individuálních vzdělávacích plánů dětí</w:t>
      </w:r>
      <w:r>
        <w:rPr/>
        <w:t xml:space="preserve">, doporučuje vhodné </w:t>
      </w:r>
      <w:r>
        <w:rPr>
          <w:i/>
        </w:rPr>
        <w:t>kompenzační pomůcky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>Školy nejrůznějších typů a stupňů, mateřské školy, poradny (pedagogicko-</w:t>
        <w:br/>
        <w:t xml:space="preserve">-psychologické poradny) </w:t>
      </w:r>
      <w:hyperlink w:anchor="_Pedagogicko-psychologická_poradna_(_2">
        <w:r>
          <w:rPr>
            <w:rStyle w:val="InternetLink"/>
            <w:u w:val="none"/>
          </w:rPr>
          <w:t>(strana 17)</w:t>
        </w:r>
      </w:hyperlink>
      <w:r>
        <w:rPr/>
        <w:t xml:space="preserve">, speciálně pedagogické centrum </w:t>
      </w:r>
      <w:hyperlink w:anchor="_Speciálně_pedagogické_centrum_2">
        <w:r>
          <w:rPr>
            <w:rStyle w:val="InternetLink"/>
            <w:u w:val="none"/>
          </w:rPr>
          <w:t>(strana 20)</w:t>
        </w:r>
      </w:hyperlink>
      <w:r>
        <w:rPr/>
        <w:t>, neziskové organizace a další poradenská působiště.</w:t>
      </w:r>
    </w:p>
    <w:p>
      <w:pPr>
        <w:pStyle w:val="Normal"/>
        <w:jc w:val="both"/>
        <w:rPr/>
      </w:pPr>
      <w:r>
        <w:rPr>
          <w:b/>
        </w:rPr>
        <w:t xml:space="preserve">Jak jej mohu získat: </w:t>
      </w:r>
      <w:r>
        <w:rPr/>
        <w:t xml:space="preserve">Nejjednodušším způsobem je návštěva speciálního pedagoga ve speciálně pedagogickém centru </w:t>
      </w:r>
      <w:hyperlink w:anchor="_Speciálně_pedagogické_centrum_2">
        <w:r>
          <w:rPr>
            <w:rStyle w:val="InternetLink"/>
            <w:u w:val="none"/>
          </w:rPr>
          <w:t>(SPC strana 20)</w:t>
        </w:r>
      </w:hyperlink>
      <w:r>
        <w:rPr/>
        <w:t xml:space="preserve"> nebo v pedagogicko-psychologické poradně </w:t>
      </w:r>
      <w:hyperlink w:anchor="_Pedagogicko-psychologická_poradna_(_2">
        <w:r>
          <w:rPr>
            <w:rStyle w:val="InternetLink"/>
            <w:u w:val="none"/>
          </w:rPr>
          <w:t>(PPP strana 17)</w:t>
        </w:r>
      </w:hyperlink>
      <w:r>
        <w:rPr/>
        <w:t xml:space="preserve">. Pokud působí na škole, kam chodí vaše dítě (informaci podá třídní učitel či ředitel školy), je možné jej kontaktovat tam. </w:t>
      </w:r>
    </w:p>
    <w:p>
      <w:pPr>
        <w:pStyle w:val="Normal"/>
        <w:jc w:val="both"/>
        <w:rPr/>
      </w:pPr>
      <w:r>
        <w:rPr>
          <w:b/>
        </w:rPr>
        <w:t>Jak probíhá vyšetření v PPP:</w:t>
      </w:r>
      <w:r>
        <w:rPr/>
        <w:t xml:space="preserve"> Součástí vyšetření dítěte v pedagogicko-psychologické poradně je rozhovor s dítětem i s rodiči. Rodiče obvykle vyplňují dotazník o dítěti, dítě absolvuje různé testy dle důvodu návštěvy a případných obtíží dítěte. K vyšetření dítěte musí vždy dát souhlas rodič (zákonný zástupce). PPP poskytuje informace o vyšetření dítěte rodiči a ten se pak může rozhodnout, zda tyto informace poskytne někomu dalšímu (škola, lékař). Případně PPP vydává doporučení do škol pro zlepšení podmínek dítěte ve školním prostředí. Vyšetření v PPP je zdarma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Práce je hrazena ze státních zdrojů či ze soukromých zdrojů. Pro klienty bývá ve většině případů zdarma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37" w:name="__RefHeading___Toc424657980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4945</wp:posOffset>
                </wp:positionH>
                <wp:positionV relativeFrom="paragraph">
                  <wp:posOffset>321310</wp:posOffset>
                </wp:positionV>
                <wp:extent cx="6257925" cy="2171700"/>
                <wp:effectExtent l="6985" t="6350" r="6350" b="6985"/>
                <wp:wrapNone/>
                <wp:docPr id="21" name="Zaoblený obdélník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83" stroked="t" o:allowincell="f" style="position:absolute;margin-left:-15.35pt;margin-top:25.3pt;width:492.7pt;height:170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Školní metodik prevence</w:t>
      </w:r>
      <w:bookmarkEnd w:id="37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 xml:space="preserve">Pedagog, který se snaží zabránit </w:t>
      </w:r>
      <w:r>
        <w:rPr>
          <w:i/>
        </w:rPr>
        <w:t>rizikovému chování</w:t>
      </w:r>
      <w:r>
        <w:rPr/>
        <w:t xml:space="preserve"> dětí. Koordinátorem školních metodiků prevence je pracovník pedagogicko-psychologické poradny – oblastní metodik prevence (dříve okresní metodik prevence).</w:t>
      </w:r>
    </w:p>
    <w:p>
      <w:pPr>
        <w:pStyle w:val="Normal"/>
        <w:jc w:val="both"/>
        <w:rPr/>
      </w:pPr>
      <w:r>
        <w:rPr>
          <w:b/>
        </w:rPr>
        <w:t>Jaké má vzdělání:</w:t>
      </w:r>
      <w:r>
        <w:rPr/>
        <w:t xml:space="preserve"> Je to absolvent pedagogické fakulty vysoké školy. </w:t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Co dělá, jak pomáhá: </w:t>
      </w:r>
      <w:r>
        <w:rPr/>
        <w:t xml:space="preserve">Spolupracuje s dalšími odborníky ve škole (psycholog, výchovný poradce, speciální pedagog, učitelé) a jeho úkolem je vytváření a vyhodnocování programů a aktivit školy, které by měly zabránit nežádoucímu chování žáků, jako je například vandalismus, závislost na návykových látkách, </w:t>
      </w:r>
      <w:r>
        <w:rPr>
          <w:i/>
        </w:rPr>
        <w:t>gamblerství</w:t>
      </w:r>
      <w:r>
        <w:rPr/>
        <w:t xml:space="preserve"> mladistvých, prostituce a sexuální zneužívání, záškoláctví, šikana, kriminální činnost a další riziková chování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>Může působit ve škole.</w:t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Jak jej mohu získat: </w:t>
      </w:r>
      <w:r>
        <w:rPr/>
        <w:t xml:space="preserve">Informace vám poskytne třídní učitel nebo ředitel školy. 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Jako zaměstnanec školy či poradny je placen ze státních zdrojů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38" w:name="__RefHeading___Toc424657981"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3995</wp:posOffset>
                </wp:positionH>
                <wp:positionV relativeFrom="paragraph">
                  <wp:posOffset>274955</wp:posOffset>
                </wp:positionV>
                <wp:extent cx="6276975" cy="2009775"/>
                <wp:effectExtent l="6985" t="6985" r="6350" b="6350"/>
                <wp:wrapNone/>
                <wp:docPr id="22" name="Zaoblený obdélník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20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89" stroked="t" o:allowincell="f" style="position:absolute;margin-left:-16.85pt;margin-top:21.65pt;width:494.2pt;height:158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Vychovatel</w:t>
      </w:r>
      <w:bookmarkEnd w:id="38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Je to člověk, který se věnuje dětem všude jinde než ve škole, například v družině, v domově mládeže, v dětském domově, v internátu, ve výchovném ústavu a dalších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Má vzdělání v oboru vychovatel nebo minimálně středoškolské pedagogické vzdělání. 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 xml:space="preserve">Jeho pracovní náplní je výchova a vzdělávání dětí, rozvoj jejich znalostí a dovedností. Organizuje činnost dětí v zařízení, realizuje různé projekty, stará se o chod daného zařízení a kontroluje dodržování daného režimu. 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>Dětské domovy, výchovné ústavy, domovy mládeže, školní družiny, školy v přírodě, tábory, věznice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Jedná se o státního zaměstnance, který je odměňován ze státních zdrojů, v případě soukromého zařízení z prostředků tohoto zařízení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</w:rPr>
      </w:pPr>
      <w:bookmarkStart w:id="39" w:name="__RefHeading___Toc424657982"/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6370</wp:posOffset>
                </wp:positionH>
                <wp:positionV relativeFrom="paragraph">
                  <wp:posOffset>281305</wp:posOffset>
                </wp:positionV>
                <wp:extent cx="6210300" cy="2228850"/>
                <wp:effectExtent l="6350" t="6350" r="6985" b="6985"/>
                <wp:wrapNone/>
                <wp:docPr id="23" name="Zaoblený obdélník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22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84" stroked="t" o:allowincell="f" style="position:absolute;margin-left:-13.1pt;margin-top:22.15pt;width:488.95pt;height:175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Výchovný poradce</w:t>
      </w:r>
      <w:bookmarkEnd w:id="39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 xml:space="preserve">Odborník působící ve škole, který se věnuje pomoci žákům se </w:t>
      </w:r>
      <w:r>
        <w:rPr>
          <w:i/>
        </w:rPr>
        <w:t>specifickými vzdělávacími potřebami a</w:t>
      </w:r>
      <w:r>
        <w:rPr/>
        <w:t xml:space="preserve"> nadaným žákům. Pomáhá dětem rozhodnout se, kterou profesní cestou se vydat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>Absolvent pedagogického či psychologického oboru vysoké školy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 xml:space="preserve">Vyhledává žáky, kteří by mohli mít obtíže se zařazením do kolektivu, zprostředkovává </w:t>
      </w:r>
      <w:r>
        <w:rPr>
          <w:i/>
        </w:rPr>
        <w:t>diagnostiku</w:t>
      </w:r>
      <w:r>
        <w:rPr/>
        <w:t xml:space="preserve"> žáků se specifickými vzdělávacími potřebami, věnuje se nadaným žákům, poskytuje </w:t>
      </w:r>
      <w:r>
        <w:rPr>
          <w:i/>
        </w:rPr>
        <w:t>kariérní poradenství</w:t>
      </w:r>
      <w:r>
        <w:rPr/>
        <w:t xml:space="preserve"> a věnuje se dětem cizinců, pokud je to potřeba. Spolupracuje s nejrůznějšími institucemi, jako je PPP </w:t>
      </w:r>
      <w:hyperlink w:anchor="_Pedagogicko-psychologická_poradna_(_2">
        <w:r>
          <w:rPr>
            <w:rStyle w:val="InternetLink"/>
            <w:u w:val="none"/>
          </w:rPr>
          <w:t>(strana 17</w:t>
        </w:r>
        <w:r>
          <w:rPr>
            <w:rStyle w:val="InternetLink"/>
          </w:rPr>
          <w:t>)</w:t>
        </w:r>
      </w:hyperlink>
      <w:r>
        <w:rPr/>
        <w:t xml:space="preserve">, SPC </w:t>
      </w:r>
      <w:hyperlink w:anchor="_Speciálně_pedagogické_centrum_2">
        <w:r>
          <w:rPr>
            <w:rStyle w:val="InternetLink"/>
            <w:u w:val="none"/>
          </w:rPr>
          <w:t>(strana 20)</w:t>
        </w:r>
      </w:hyperlink>
      <w:r>
        <w:rPr/>
        <w:t>, úřad práce, a s osobami, zejména učiteli a rodiči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>Působí ve škole.</w:t>
      </w:r>
    </w:p>
    <w:p>
      <w:pPr>
        <w:pStyle w:val="Normal"/>
        <w:jc w:val="both"/>
        <w:rPr/>
      </w:pPr>
      <w:r>
        <w:rPr>
          <w:b/>
        </w:rPr>
        <w:t xml:space="preserve">Jak jej mohu získat: </w:t>
      </w:r>
      <w:r>
        <w:rPr/>
        <w:t>O působnosti výchovného poradce ve škole se dozvíte od třídního učitele, případně ředitele školy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Je placen ze státních zdrojů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  <w:bookmarkStart w:id="40" w:name="_Sociální_pedagog"/>
      <w:bookmarkStart w:id="41" w:name="_Sociální_pedagog"/>
      <w:bookmarkEnd w:id="41"/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2"/>
        <w:rPr>
          <w:b/>
          <w:b/>
        </w:rPr>
      </w:pPr>
      <w:bookmarkStart w:id="42" w:name="__RefHeading___Toc424657983"/>
      <w:bookmarkEnd w:id="42"/>
      <w:r>
        <w:rPr>
          <w:b/>
        </w:rPr>
        <w:t>Instituce a služby věnující se péči o děti a jejich rod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  <w:bookmarkStart w:id="43" w:name="_Azylový_dům"/>
      <w:bookmarkStart w:id="44" w:name="_Praktická_škola"/>
      <w:bookmarkStart w:id="45" w:name="_Speciální_škola"/>
      <w:bookmarkStart w:id="46" w:name="_Azylový_dům"/>
      <w:bookmarkStart w:id="47" w:name="_Praktická_škola"/>
      <w:bookmarkStart w:id="48" w:name="_Speciální_škola"/>
      <w:bookmarkEnd w:id="46"/>
      <w:bookmarkEnd w:id="47"/>
      <w:bookmarkEnd w:id="48"/>
    </w:p>
    <w:p>
      <w:pPr>
        <w:pStyle w:val="Heading3"/>
        <w:rPr>
          <w:b/>
          <w:b/>
        </w:rPr>
      </w:pPr>
      <w:bookmarkStart w:id="49" w:name="__RefHeading___Toc424657984"/>
      <w:bookmarkStart w:id="50" w:name="_Azylový_dům_1"/>
      <w:bookmarkEnd w:id="50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2570</wp:posOffset>
                </wp:positionH>
                <wp:positionV relativeFrom="paragraph">
                  <wp:posOffset>361315</wp:posOffset>
                </wp:positionV>
                <wp:extent cx="6276975" cy="2447925"/>
                <wp:effectExtent l="6985" t="6985" r="6985" b="6350"/>
                <wp:wrapNone/>
                <wp:docPr id="24" name="Zaoblený obdélník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244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25" stroked="t" o:allowincell="f" style="position:absolute;margin-left:-19.1pt;margin-top:28.45pt;width:494.2pt;height:192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Azylový dům</w:t>
      </w:r>
      <w:bookmarkEnd w:id="49"/>
      <w:r>
        <w:rPr>
          <w:b/>
        </w:rPr>
        <w:br/>
      </w:r>
    </w:p>
    <w:p>
      <w:pPr>
        <w:pStyle w:val="Normal"/>
        <w:rPr/>
      </w:pPr>
      <w:r>
        <w:rPr>
          <w:b/>
        </w:rPr>
        <w:t xml:space="preserve">Komu je zařízení určeno: </w:t>
      </w:r>
      <w:r>
        <w:rPr/>
        <w:t>Azylové domy v České republice jsou obvykle rozděleny na azylové domy pro matky s dětmi, azylové domy pro muže, azylové domy pro ženy, azylové domy pro páry. Zařízení</w:t>
      </w:r>
    </w:p>
    <w:p>
      <w:pPr>
        <w:pStyle w:val="Normal"/>
        <w:jc w:val="both"/>
        <w:rPr>
          <w:color w:val="1F497D"/>
        </w:rPr>
      </w:pPr>
      <w:r>
        <w:rPr/>
        <w:t>je určeno lidem v nouzi, kteří se ocitli bez přístřeší a prostředků na živobytí. Zvláštním druhem azylových domů je dům pro oběti domácího násilí, který má utajenou adresu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Ubytování v azylovém domě je poskytováno pouze na přechodnou dobu, obvykle půl roku až rok a klient musí striktně dodržovat režim, který je v domě určen. Jedná se například o spolupráci se sociální pracovnicí na zlepšení vlastní situace, režim pobytu venku, účast na různých aktivitách, podílení se na chodu domu a podobně. Azylové domy zpravidla poskytují i ošacení, možnost vaření, odborné sociální poradenství, doprovody na úřady, do institucí a další. Snahou zaměstnanců je, aby se klient co nejrychleji postavil na vlastní nohy a mohl dům opustit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, vychovatel, terapeut, psycholog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Cena za ubytování a další služby v azylovém domě je stanovena částkou za dospělou osobu na den. Mnohé azylové domy klientům pomohou se získáním sociálních dávek, ze kterých lze ubytování platit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</w:rPr>
      </w:pPr>
      <w:bookmarkStart w:id="51" w:name="__RefHeading___Toc424657985"/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56845</wp:posOffset>
                </wp:positionH>
                <wp:positionV relativeFrom="paragraph">
                  <wp:posOffset>362585</wp:posOffset>
                </wp:positionV>
                <wp:extent cx="6191250" cy="1400175"/>
                <wp:effectExtent l="6350" t="6985" r="6985" b="6350"/>
                <wp:wrapNone/>
                <wp:docPr id="25" name="Zaoblený obdélník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3" stroked="t" o:allowincell="f" style="position:absolute;margin-left:-12.35pt;margin-top:28.55pt;width:487.45pt;height:110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CzechPoint</w:t>
      </w:r>
      <w:bookmarkEnd w:id="51"/>
      <w:r>
        <w:rPr>
          <w:b/>
        </w:rPr>
        <w:br/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služba určena: </w:t>
      </w:r>
      <w:r>
        <w:rPr/>
        <w:t>Široké veřejnosti.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>CzechPointy se vyskytují na městských či obecních úřadech a magistrátech a na pobočkách České pošty. Některá města mají i speciální CzechPoint pobočky, například v nákupních centrech. Na těchto místech si můžeme nechat ověřit podpis či kopii nějakého dokumentu, požádat o výpis z bodového rejstříku řidiče, výpis z katastru nemovitostí, insolvenčního rejstříku, rejstříku trestů a podobně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Úřed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y jsou zpoplatněny.</w:t>
      </w:r>
    </w:p>
    <w:p>
      <w:pPr>
        <w:pStyle w:val="Heading3"/>
        <w:rPr>
          <w:b/>
          <w:b/>
        </w:rPr>
      </w:pPr>
      <w:bookmarkStart w:id="52" w:name="__RefHeading___Toc424657986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269240</wp:posOffset>
                </wp:positionV>
                <wp:extent cx="6296025" cy="2343150"/>
                <wp:effectExtent l="6985" t="6350" r="6350" b="6985"/>
                <wp:wrapNone/>
                <wp:docPr id="26" name="Zaoblený obdélník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234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27" stroked="t" o:allowincell="f" style="position:absolute;margin-left:-18.35pt;margin-top:21.2pt;width:495.7pt;height:184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Dětské centrum – dříve kojenecký ústav nebo dětský domov</w:t>
      </w:r>
      <w:bookmarkEnd w:id="52"/>
      <w:r>
        <w:rPr>
          <w:b/>
        </w:rPr>
        <w:br/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zařízení určeno: </w:t>
      </w:r>
      <w:r>
        <w:rPr/>
        <w:t>Zařízení je určeno dětem do tří let, dětem vyžadujícím zdravotní, sociální nebo zdravotně-sociální péči v nepřetržitém provozu. Některá zařízení jsou schopna zabezpečit pobyt rodičům dětí, těhotným ženám a nezletilým dívkám i zájemcům o náhradní rodinnou péči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Jedná se o zdravotnické zařízení, ve kterém pracují odborní pracovníci.</w:t>
      </w:r>
      <w:r>
        <w:rPr>
          <w:b/>
        </w:rPr>
        <w:t xml:space="preserve"> </w:t>
      </w:r>
      <w:r>
        <w:rPr/>
        <w:t>V současné době jsou zde umisťovány děti s těžkými formami postižení a podobně. Některá zařízení pomáhají nezletilým těhotným dívkám s jejich těžkou situací, ženám, které mají zájem o utajený porod,</w:t>
      </w:r>
      <w:r>
        <w:rPr>
          <w:i/>
        </w:rPr>
        <w:t xml:space="preserve"> </w:t>
      </w:r>
      <w:r>
        <w:rPr/>
        <w:t xml:space="preserve">lidem, kteří mají zájem o </w:t>
      </w:r>
      <w:r>
        <w:rPr>
          <w:i/>
        </w:rPr>
        <w:t>osvojení</w:t>
      </w:r>
      <w:r>
        <w:rPr/>
        <w:t xml:space="preserve"> dítěte či převzetí dítěte do </w:t>
      </w:r>
      <w:r>
        <w:rPr>
          <w:i/>
        </w:rPr>
        <w:t>pěstounské péče</w:t>
      </w:r>
      <w:r>
        <w:rPr/>
        <w:t xml:space="preserve">. Na krátký čas mohou rodiče s dítětem pobývat v přechodných domácnostech za tím účelem zřízených, aby si na sebe zvykli a naučili se společně žít dříve, než odejdou do skutečného domova. Zařízení obvykle poskytují také poradenství </w:t>
      </w:r>
      <w:r>
        <w:rPr>
          <w:i/>
        </w:rPr>
        <w:t>biologickým</w:t>
      </w:r>
      <w:r>
        <w:rPr/>
        <w:t xml:space="preserve"> i náhradním </w:t>
      </w:r>
      <w:r>
        <w:rPr>
          <w:i/>
        </w:rPr>
        <w:t>rodičům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Dětští lékaři,</w:t>
      </w:r>
      <w:r>
        <w:rPr>
          <w:b/>
        </w:rPr>
        <w:t xml:space="preserve"> </w:t>
      </w:r>
      <w:r>
        <w:rPr/>
        <w:t>zdravotní sestry, sociální pracovník, psycholog, speciální pedagog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Dětská centra jsou zřizována kraji a městy, služby jsou poskytovány z rozpočtu zřizovatele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/>
          <w:b/>
        </w:rPr>
      </w:pPr>
      <w:bookmarkStart w:id="53" w:name="__RefHeading___Toc424657987"/>
      <w:bookmarkStart w:id="54" w:name="_Dětský_domov"/>
      <w:bookmarkEnd w:id="53"/>
      <w:bookmarkEnd w:id="54"/>
      <w:r>
        <w:rPr>
          <w:b/>
        </w:rPr>
        <w:t>Dětské krizové centrum (DKC)</w:t>
      </w:r>
    </w:p>
    <w:p>
      <w:pPr>
        <w:pStyle w:val="Normal"/>
        <w:jc w:val="both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04470</wp:posOffset>
                </wp:positionH>
                <wp:positionV relativeFrom="paragraph">
                  <wp:posOffset>109855</wp:posOffset>
                </wp:positionV>
                <wp:extent cx="6267450" cy="1209675"/>
                <wp:effectExtent l="6350" t="6985" r="6985" b="6350"/>
                <wp:wrapNone/>
                <wp:docPr id="27" name="Zaoblený obdélník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26" stroked="t" o:allowincell="f" style="position:absolute;margin-left:-16.1pt;margin-top:8.65pt;width:493.45pt;height:95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zařízení určeno: </w:t>
      </w:r>
      <w:r>
        <w:rPr/>
        <w:t>Dětem v obtížné životní situaci, dětem v akutní nouzi (vyžadujícím okamžitou pomoc), dětem zneužívaným, zanedbávaným anebo týraným, ohroženým dětem a mladistvým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Péče o děti, diagnostika, terapie, odborné poradenství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, psycholog, psychoterapeut, vychovatel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Činnost DKC bývá hrazena prostřednictvím státních příspěvků a pro klienty jsou služby zdarma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55" w:name="__RefHeading___Toc424657988"/>
      <w:bookmarkStart w:id="56" w:name="_Dětský_domov_1"/>
      <w:bookmarkEnd w:id="55"/>
      <w:bookmarkEnd w:id="56"/>
      <w:r>
        <w:rPr>
          <w:b/>
        </w:rPr>
        <w:t>Dětský domov</w:t>
      </w:r>
    </w:p>
    <w:p>
      <w:pPr>
        <w:pStyle w:val="Normal"/>
        <w:jc w:val="both"/>
        <w:rPr>
          <w:color w:val="1F497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4310</wp:posOffset>
                </wp:positionH>
                <wp:positionV relativeFrom="paragraph">
                  <wp:posOffset>79375</wp:posOffset>
                </wp:positionV>
                <wp:extent cx="6238875" cy="2009775"/>
                <wp:effectExtent l="7620" t="6985" r="6985" b="6350"/>
                <wp:wrapNone/>
                <wp:docPr id="28" name="Zaoblený obdélník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0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28" stroked="t" o:allowincell="f" style="position:absolute;margin-left:-15.3pt;margin-top:6.25pt;width:491.2pt;height:158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br/>
        <w:t xml:space="preserve">Komu je zařízení určeno: </w:t>
      </w:r>
      <w:r>
        <w:rPr/>
        <w:t>Dětský domov je určen dětem ve věku od tří let. Mohou zde zůstat do dovršení dospělosti, se souhlasem ředitele dětského domova až do ukončení studia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Žijí zde děti, které z různých důvodů nemohou žít ve vlastní či náhradní rodině. Děti jsou rozděleny do rodinných skupin, ve kterých společně fungují. U sourozenců je vždy maximální snaha o umístění do stejné skupiny. </w:t>
      </w:r>
    </w:p>
    <w:p>
      <w:pPr>
        <w:pStyle w:val="Normal"/>
        <w:jc w:val="both"/>
        <w:rPr/>
      </w:pPr>
      <w:r>
        <w:rPr>
          <w:b/>
          <w:u w:val="single"/>
        </w:rPr>
        <w:t>Dětský domov se školou:</w:t>
      </w:r>
      <w:r>
        <w:rPr/>
        <w:t xml:space="preserve"> Dětský domov se školou je zpravidla určen dětem od šesti let do doby, než dovrší povinnou školní docházku. Jedná se o děti, které potřebují léčebnou péči nebo o děti s vážnými výchovnými problémy. Součástí dětského domova je škola, takže děti neopouštějí zařízení. Pokud se zdravotní nebo výchovné problémy vyřeší, mohou chodit do běžné školy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Vychovatel, pedagog, speciální pedagog, sociální pracovník, psycholog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Dětské domovy jsou zařízením krajských úřadů a jejich služby hradí zřizovatel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/>
          <w:b/>
        </w:rPr>
      </w:pPr>
      <w:bookmarkStart w:id="57" w:name="__RefHeading___Toc424657989"/>
      <w:bookmarkEnd w:id="57"/>
      <w:r>
        <w:rPr>
          <w:b/>
        </w:rPr>
        <w:t>Diagnostický ústav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5895</wp:posOffset>
                </wp:positionH>
                <wp:positionV relativeFrom="paragraph">
                  <wp:posOffset>118745</wp:posOffset>
                </wp:positionV>
                <wp:extent cx="6267450" cy="1466850"/>
                <wp:effectExtent l="6350" t="6350" r="6985" b="6985"/>
                <wp:wrapNone/>
                <wp:docPr id="29" name="Zaoblený obdélník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14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29" stroked="t" o:allowincell="f" style="position:absolute;margin-left:-13.85pt;margin-top:9.35pt;width:493.45pt;height:115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zařízení určeno: </w:t>
      </w:r>
      <w:r>
        <w:rPr/>
        <w:t>Je určeno dětem od tří do osmnácti let a cílem pobytu dítěte je jeho diagnostika a doporučení k případným opatřením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Děti zde pobývají obvykle osm týdnů, během kterých jsou pozorovány, vyšetřovány, a na základě pobytu pak pracovníci diagnostického ústavu vydávají doporučení, kde by se dítě mělo vzdělávat, zda by mělo žít nadále u rodičů a případně navštěvovat nějakou </w:t>
      </w:r>
      <w:r>
        <w:rPr>
          <w:i/>
        </w:rPr>
        <w:t>ambulantní péči</w:t>
      </w:r>
      <w:r>
        <w:rPr/>
        <w:t xml:space="preserve"> nebo by mělo být umístěné do některého z pobytových zařízení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Vychovatel, pedagog, speciální pedagog, sociální pracovník, psycholog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 xml:space="preserve">Diagnostické ústavy jsou státním zařízením a rodiče mohou platit příspěvek na úhradu péče. 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Heading3"/>
        <w:rPr>
          <w:b/>
          <w:b/>
        </w:rPr>
      </w:pPr>
      <w:bookmarkStart w:id="58" w:name="__RefHeading___Toc424657990"/>
      <w:bookmarkEnd w:id="58"/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47320</wp:posOffset>
                </wp:positionH>
                <wp:positionV relativeFrom="paragraph">
                  <wp:posOffset>241935</wp:posOffset>
                </wp:positionV>
                <wp:extent cx="6238875" cy="1466850"/>
                <wp:effectExtent l="6985" t="6350" r="6985" b="6985"/>
                <wp:wrapNone/>
                <wp:docPr id="30" name="Zaoblený obdélník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14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3" stroked="t" o:allowincell="f" style="position:absolute;margin-left:-11.6pt;margin-top:19.05pt;width:491.2pt;height:115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Domovy pro osoby se zdravotním postiže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omu je zařízení určeno: </w:t>
      </w:r>
      <w:r>
        <w:rPr/>
        <w:t>Osobám se znevýhodněním v oblasti zdraví (postižení, nemoc), které potřebují pomoc jiné osoby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Komplexní péče o klienty – ubytování, strava, pomoc při zvládání hygienických úkonů, kontakt se společenským životem, výchova a vzdělávání klientů a další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, pečovatel, pracovník v sociálních službách, zdravotník, psycholog, speciální pedagog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Cenu hradí klient. Částka je stanovena</w:t>
      </w:r>
      <w:r>
        <w:rPr>
          <w:b/>
        </w:rPr>
        <w:t xml:space="preserve"> </w:t>
      </w:r>
      <w:r>
        <w:rPr/>
        <w:t xml:space="preserve">cenou za den pobytu v domově včetně stravy. 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59" w:name="__RefHeading___Toc424657991"/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8745</wp:posOffset>
                </wp:positionH>
                <wp:positionV relativeFrom="paragraph">
                  <wp:posOffset>324485</wp:posOffset>
                </wp:positionV>
                <wp:extent cx="6210300" cy="1114425"/>
                <wp:effectExtent l="6350" t="6985" r="6985" b="6350"/>
                <wp:wrapNone/>
                <wp:docPr id="31" name="Zaoblený obdélník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4" stroked="t" o:allowincell="f" style="position:absolute;margin-left:-9.35pt;margin-top:25.55pt;width:488.95pt;height:87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Domovy pro seniory</w:t>
      </w:r>
      <w:bookmarkEnd w:id="59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omu je zařízení určeno: </w:t>
      </w:r>
      <w:r>
        <w:rPr/>
        <w:t>Seniorům, kteří potřebují pomoc druhé osoby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Péče o klienty, pomoc při zvládání běžných denních úkonů, jako je stravování, hygiena, sebeobsluha, polohování nepohyblivých klientů, aktivizace, náplň volného času a tak dále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ečovatel, sociální pracovník, zdravotník, pracovník v sociálních službách, speciální pedagog, psycholog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Cenu hradí klient. Částka je stanovena cenou za den pobytu v domově včetně stravy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60" w:name="__RefHeading___Toc424657992"/>
      <w:bookmarkEnd w:id="60"/>
      <w:r>
        <w:rPr>
          <w:b/>
        </w:rPr>
        <w:t>Domovy se zvláštním režimem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47320</wp:posOffset>
                </wp:positionH>
                <wp:positionV relativeFrom="paragraph">
                  <wp:posOffset>112395</wp:posOffset>
                </wp:positionV>
                <wp:extent cx="6238875" cy="1447800"/>
                <wp:effectExtent l="6985" t="6350" r="6350" b="6985"/>
                <wp:wrapNone/>
                <wp:docPr id="32" name="Zaoblený obdélník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144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5" stroked="t" o:allowincell="f" style="position:absolute;margin-left:-11.6pt;margin-top:8.85pt;width:491.2pt;height:113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omu je zařízení určeno: </w:t>
      </w:r>
      <w:r>
        <w:rPr/>
        <w:t xml:space="preserve">Osobám dlouhodobě nemocným, osobám závislým na návykových látkách, osobám trpícím </w:t>
      </w:r>
      <w:r>
        <w:rPr>
          <w:i/>
        </w:rPr>
        <w:t xml:space="preserve">demencí </w:t>
      </w:r>
      <w:r>
        <w:rPr/>
        <w:t>a dalším osobám vyžadujícím péči druhé osoby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Péče o klienty, pomoc při zvládání běžných denních úkonů, jako je stravování, hygiena, sebeobsluha, polohování nepohyblivých klientů, aktivizace (motivace k vlastní činnosti), náplň volného času a tak dál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do zde může pracovat: </w:t>
      </w:r>
      <w:r>
        <w:rPr/>
        <w:t>Pečovatel, sociální pracovník, zdravotník, pracovník v sociálních službách, speciální pedagog, psycholog, terapeut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Cenu hradí klient. Částka je stanovena cenou za den pobytu v domově včetně stravy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/>
          <w:b/>
        </w:rPr>
      </w:pPr>
      <w:bookmarkStart w:id="61" w:name="__RefHeading___Toc424657993"/>
      <w:bookmarkStart w:id="62" w:name="_Domy_na_půl_1"/>
      <w:bookmarkEnd w:id="62"/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6370</wp:posOffset>
                </wp:positionH>
                <wp:positionV relativeFrom="paragraph">
                  <wp:posOffset>304800</wp:posOffset>
                </wp:positionV>
                <wp:extent cx="6286500" cy="1619250"/>
                <wp:effectExtent l="6350" t="6350" r="6985" b="6985"/>
                <wp:wrapNone/>
                <wp:docPr id="33" name="Zaoblený obdélník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6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8" stroked="t" o:allowincell="f" style="position:absolute;margin-left:-13.1pt;margin-top:24pt;width:494.95pt;height:127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Domy na půl cesty</w:t>
      </w:r>
      <w:bookmarkEnd w:id="61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omu je zařízení určeno: </w:t>
      </w:r>
      <w:r>
        <w:rPr/>
        <w:t>Domy jsou určeny mladým lidem do šestadvaceti let, kteří mají akutní potíže, především osobám opouštějícím dětský domov, výchovný ústav, diagnostický ústav, osobám drogově závislým, lidem bez přístřeší a osobám propuštěným z výkonu trestu odnětí svobody. Jedná se o druh azylového domu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Dům představuje přechodný pobyt mezi zařízením, které osoba opouští, a běžným životem. Pracovníci domova pomáhají klientům se zařazením do společenského života, s hledáním zaměstnání a řádného bydlení, s postavením se na vlastní nohy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, psycholog, terapeut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Ubytování v domě je zpoplatněno.</w:t>
      </w:r>
    </w:p>
    <w:p>
      <w:pPr>
        <w:pStyle w:val="Normal"/>
        <w:jc w:val="both"/>
        <w:rPr>
          <w:color w:val="365F91"/>
        </w:rPr>
      </w:pPr>
      <w:r>
        <w:rPr>
          <w:color w:val="365F91"/>
        </w:rPr>
      </w:r>
    </w:p>
    <w:p>
      <w:pPr>
        <w:pStyle w:val="Heading3"/>
        <w:rPr>
          <w:b/>
          <w:b/>
        </w:rPr>
      </w:pPr>
      <w:bookmarkStart w:id="63" w:name="__RefHeading___Toc424657994"/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7795</wp:posOffset>
                </wp:positionH>
                <wp:positionV relativeFrom="paragraph">
                  <wp:posOffset>340360</wp:posOffset>
                </wp:positionV>
                <wp:extent cx="6219825" cy="1228725"/>
                <wp:effectExtent l="6985" t="6985" r="6350" b="6350"/>
                <wp:wrapNone/>
                <wp:docPr id="34" name="Zaoblený obdélník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122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6" stroked="t" o:allowincell="f" style="position:absolute;margin-left:-10.85pt;margin-top:26.8pt;width:489.7pt;height:96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Chráněné bydlení</w:t>
      </w:r>
      <w:bookmarkEnd w:id="63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omu je zařízení určeno: </w:t>
      </w:r>
      <w:r>
        <w:rPr/>
        <w:t>Osobám se znevýhodněním v oblasti zdraví (zdravotní postižení)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Jedná se o skupinové nebo individuální bydlení. Pracovník služby klienty učí návykům vedoucím ke zvládání běžných činností, jak hospodařit s penězi, pečovat o domácnost, jak a co vařit, nakupovat a obstát při jednání na úřadech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a je zpoplatněna. Klient hradí pobyt, cena je stanovena za den pobytu a další služby jsou zpoplatněny cenou za hodinu.</w:t>
      </w:r>
    </w:p>
    <w:p>
      <w:pPr>
        <w:pStyle w:val="Heading3"/>
        <w:rPr>
          <w:b/>
          <w:b/>
        </w:rPr>
      </w:pPr>
      <w:bookmarkStart w:id="64" w:name="__RefHeading___Toc424657995"/>
      <w:bookmarkEnd w:id="64"/>
      <w:r>
        <w:rPr>
          <w:b/>
        </w:rPr>
        <w:t>Kontaktní centrum, K-centrum (nízkoprahové zařízení)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85420</wp:posOffset>
                </wp:positionH>
                <wp:positionV relativeFrom="paragraph">
                  <wp:posOffset>107950</wp:posOffset>
                </wp:positionV>
                <wp:extent cx="6200775" cy="1314450"/>
                <wp:effectExtent l="6985" t="6350" r="6350" b="6985"/>
                <wp:wrapNone/>
                <wp:docPr id="35" name="Zaoblený obdélník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4" stroked="t" o:allowincell="f" style="position:absolute;margin-left:-14.6pt;margin-top:8.5pt;width:488.2pt;height:103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Komu je zařízení určeno: </w:t>
      </w:r>
      <w:r>
        <w:rPr/>
        <w:t>Osobám závislým na návykových látkách, případně osobám ohroženým touto závislostí.</w:t>
        <w:br/>
      </w:r>
      <w:r>
        <w:rPr>
          <w:b/>
        </w:rPr>
        <w:t xml:space="preserve">Činnost zařízení: </w:t>
      </w:r>
      <w:r>
        <w:rPr/>
        <w:t>Pracovníci se</w:t>
      </w:r>
      <w:r>
        <w:rPr>
          <w:b/>
        </w:rPr>
        <w:t xml:space="preserve"> </w:t>
      </w:r>
      <w:r>
        <w:rPr/>
        <w:t>snaží o zmírnění či odstraňování následků užívání návykových látek, například pomocí výměny starých injekčních stříkaček za nové, poskytnutí hygienického zázemí a podobně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sycholog, sociální pracovník, terapeut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 xml:space="preserve">Služby jsou zdarma. 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65" w:name="__RefHeading___Toc424657996"/>
      <w:bookmarkEnd w:id="65"/>
      <w:r>
        <w:rPr>
          <w:b/>
        </w:rPr>
        <w:t>Krizová telefonní linka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3520</wp:posOffset>
                </wp:positionH>
                <wp:positionV relativeFrom="paragraph">
                  <wp:posOffset>99695</wp:posOffset>
                </wp:positionV>
                <wp:extent cx="6229350" cy="2171700"/>
                <wp:effectExtent l="6350" t="6350" r="6985" b="6985"/>
                <wp:wrapNone/>
                <wp:docPr id="36" name="Zaoblený obdélník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30" stroked="t" o:allowincell="f" style="position:absolute;margin-left:-17.6pt;margin-top:7.85pt;width:490.45pt;height:170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služba určena: </w:t>
      </w:r>
      <w:r>
        <w:rPr/>
        <w:t>Krizová linka je určena lidem, kteří pociťují akutní krizi a potřebují ji řešit. Může jít o kohokoliv s jakýmkoliv problémem.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>Pracovníci na telefonní lince poskytují pomoc, poradenství, podporu a povzbuzení lidem, kteří jim zavolají. Některé linky jsou v provozu nonstop (neustále), některé mají omezenou dobu, kdy lze zatelefonovat, některé linky jsou určeny pouze dětem, některé jsou zaměřené pouze na určitou skupinu problémů a tak dále. V případě, že telefonická konzultace není pro řešení problému dostačující, doporučí pracovníci linky klientovi příslušnou službu v místě jeho bydliště či v blízkém okolí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 xml:space="preserve">Psycholog, sociální pracovník, speciální pedagog, právník, terapeut, lékař, pedagog a další. 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Některé linky jsou zdarma a některé jsou zpoplatněny dle telefonního tarifu volajícího jako běžný hovor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bookmarkStart w:id="66" w:name="__RefHeading___Toc424657997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1620</wp:posOffset>
                </wp:positionH>
                <wp:positionV relativeFrom="paragraph">
                  <wp:posOffset>332105</wp:posOffset>
                </wp:positionV>
                <wp:extent cx="6276975" cy="1495425"/>
                <wp:effectExtent l="6985" t="6985" r="6350" b="6350"/>
                <wp:wrapNone/>
                <wp:docPr id="37" name="Zaoblený obdélník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149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31" stroked="t" o:allowincell="f" style="position:absolute;margin-left:-20.6pt;margin-top:26.15pt;width:494.2pt;height:117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Krizové (intervenční) centrum</w:t>
      </w:r>
      <w:bookmarkEnd w:id="66"/>
      <w:r>
        <w:rPr>
          <w:b/>
        </w:rPr>
        <w:br/>
      </w:r>
    </w:p>
    <w:p>
      <w:pPr>
        <w:pStyle w:val="Normal"/>
        <w:rPr>
          <w:color w:val="1F497D"/>
        </w:rPr>
      </w:pPr>
      <w:r>
        <w:rPr>
          <w:b/>
        </w:rPr>
        <w:t xml:space="preserve">Komu je zařízení určeno: </w:t>
      </w:r>
      <w:r>
        <w:rPr/>
        <w:t xml:space="preserve">Je určeno lidem, kteří se ocitli v krizové situaci a nevědí si rady s tím, jak tuto situaci vyřešit. 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V zařízení pracují odborníci, kteří jsou obvykle připraveni se okamžitě nebo téměř okamžitě věnovat klientovi, který přichází. Poskytují mu povzbuzení, podporu a pomoc, vyslechnou jeho problém a snaží se jej vyřešit nebo nabídnout službu či instituci v blízkém okolí, která se bude klientovi při řešení jeho problému věnovat.  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sycholog, psychoterapeut, psychiatr, sociální pracovník, právník a další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Centra jsou pro klienty zdarma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</w:rPr>
      </w:pPr>
      <w:bookmarkStart w:id="67" w:name="__RefHeading___Toc424657998"/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80670</wp:posOffset>
                </wp:positionH>
                <wp:positionV relativeFrom="paragraph">
                  <wp:posOffset>286385</wp:posOffset>
                </wp:positionV>
                <wp:extent cx="6343650" cy="2600325"/>
                <wp:effectExtent l="6350" t="6985" r="6985" b="6350"/>
                <wp:wrapNone/>
                <wp:docPr id="38" name="Zaoblený obdélní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26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9" stroked="t" o:allowincell="f" style="position:absolute;margin-left:-22.1pt;margin-top:22.55pt;width:499.45pt;height:204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Mateřské centrum</w:t>
      </w:r>
      <w:bookmarkEnd w:id="67"/>
      <w:r>
        <w:rPr>
          <w:b/>
        </w:rPr>
        <w:br/>
      </w:r>
    </w:p>
    <w:p>
      <w:pPr>
        <w:pStyle w:val="Normal"/>
        <w:rPr>
          <w:color w:val="1F497D"/>
        </w:rPr>
      </w:pPr>
      <w:r>
        <w:rPr>
          <w:b/>
        </w:rPr>
        <w:t xml:space="preserve">Komu je zařízení určeno: </w:t>
      </w:r>
      <w:r>
        <w:rPr/>
        <w:t>Centrum sdružuje zpravidla osoby na </w:t>
      </w:r>
      <w:hyperlink r:id="rId2">
        <w:r>
          <w:rPr>
            <w:rStyle w:val="InternetLink"/>
          </w:rPr>
          <w:t>rodičovské dovolené</w:t>
        </w:r>
      </w:hyperlink>
      <w:r>
        <w:rPr/>
        <w:t>, zejména matky a jejich děti, případně další rodinné příslušníky, za účelem společného trávení </w:t>
      </w:r>
      <w:hyperlink r:id="rId3">
        <w:r>
          <w:rPr>
            <w:rStyle w:val="InternetLink"/>
          </w:rPr>
          <w:t>volného času</w:t>
        </w:r>
      </w:hyperlink>
      <w:r>
        <w:rPr/>
        <w:t>.</w:t>
      </w:r>
    </w:p>
    <w:p>
      <w:pPr>
        <w:pStyle w:val="Normal"/>
        <w:jc w:val="both"/>
        <w:rPr/>
      </w:pPr>
      <w:r>
        <w:rPr>
          <w:b/>
        </w:rPr>
        <w:t>Činnost zařízení</w:t>
      </w:r>
      <w:r>
        <w:rPr/>
        <w:t xml:space="preserve">: </w:t>
      </w:r>
      <w:r>
        <w:rPr>
          <w:lang w:eastAsia="cs-CZ"/>
        </w:rPr>
        <w:t>Mateřské centrum plní společenskou a výchovně-</w:t>
      </w:r>
      <w:hyperlink r:id="rId4">
        <w:r>
          <w:rPr>
            <w:rStyle w:val="InternetLink"/>
            <w:color w:val="000000"/>
            <w:lang w:eastAsia="cs-CZ"/>
          </w:rPr>
          <w:t>vzdělávací</w:t>
        </w:r>
      </w:hyperlink>
      <w:r>
        <w:rPr>
          <w:color w:val="000000"/>
          <w:lang w:eastAsia="cs-CZ"/>
        </w:rPr>
        <w:t> </w:t>
      </w:r>
      <w:r>
        <w:rPr>
          <w:lang w:eastAsia="cs-CZ"/>
        </w:rPr>
        <w:t xml:space="preserve">funkci. Programy mateřského centra se zaměřují nejen na volnočasové aktivity pro děti (výlety, hry, dětská odpoledne a podobně), ale i na svépomocné vzdělávací aktivity rodinných příslušníků, především žen na mateřské dovolené, které při pobytu s dítětem doma ztrácejí kontakt s veřejným životem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Dobrovolníci – matky na mateřské a rodičovské dovolené a odborníci, kteří</w:t>
      </w:r>
      <w:r>
        <w:rPr>
          <w:b/>
        </w:rPr>
        <w:t xml:space="preserve"> </w:t>
      </w:r>
      <w:r>
        <w:rPr/>
        <w:t xml:space="preserve">vedou kurzy, přednášky a podobně. 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 xml:space="preserve">Návštěva centra je zdarma. </w:t>
      </w:r>
      <w:r>
        <w:rPr>
          <w:rFonts w:cs="Arial"/>
          <w:color w:val="252525"/>
          <w:sz w:val="21"/>
          <w:szCs w:val="21"/>
          <w:shd w:fill="FFFFFF" w:val="clear"/>
        </w:rPr>
        <w:t>Centra jsou placena ze státních dotací, ale vzdělávací a pobytové aktivity mohou být zpoplatněny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rFonts w:eastAsia="Times New Roman" w:cs="Arial"/>
          <w:color w:val="252525"/>
          <w:lang w:eastAsia="cs-CZ"/>
        </w:rPr>
        <w:t xml:space="preserve">Na aktivity mateřských center navazují </w:t>
      </w:r>
      <w:r>
        <w:rPr>
          <w:rFonts w:eastAsia="Times New Roman" w:cs="Arial"/>
          <w:b/>
          <w:color w:val="252525"/>
          <w:lang w:eastAsia="cs-CZ"/>
        </w:rPr>
        <w:t>rodinná centra</w:t>
      </w:r>
      <w:r>
        <w:rPr>
          <w:rFonts w:eastAsia="Times New Roman" w:cs="Arial"/>
          <w:color w:val="252525"/>
          <w:lang w:eastAsia="cs-CZ"/>
        </w:rPr>
        <w:t xml:space="preserve">, jejichž programy jsou zaměřeny na více generací v rodině. Centra, která jsou otevřená a přístupná všem lidem žijícím v jejich okolí za účelem konání různých společných aktivit, vzájemné pomoci nebo poskytování sociálních služeb, se nazývají </w:t>
      </w:r>
      <w:r>
        <w:rPr>
          <w:rFonts w:eastAsia="Times New Roman" w:cs="Arial"/>
          <w:b/>
          <w:color w:val="252525"/>
          <w:lang w:eastAsia="cs-CZ"/>
        </w:rPr>
        <w:t>komunitní centra</w:t>
      </w:r>
      <w:r>
        <w:rPr>
          <w:rFonts w:eastAsia="Times New Roman" w:cs="Arial"/>
          <w:color w:val="252525"/>
          <w:lang w:eastAsia="cs-CZ"/>
        </w:rPr>
        <w:t xml:space="preserve">. </w:t>
      </w:r>
    </w:p>
    <w:p>
      <w:pPr>
        <w:pStyle w:val="Normal"/>
        <w:rPr>
          <w:rFonts w:eastAsia="Times New Roman" w:cs="Arial"/>
          <w:color w:val="252525"/>
          <w:lang w:eastAsia="cs-CZ"/>
        </w:rPr>
      </w:pPr>
      <w:r>
        <w:rPr>
          <w:rFonts w:eastAsia="Times New Roman" w:cs="Arial"/>
          <w:color w:val="252525"/>
          <w:lang w:eastAsia="cs-CZ"/>
        </w:rPr>
      </w:r>
    </w:p>
    <w:p>
      <w:pPr>
        <w:pStyle w:val="Heading3"/>
        <w:rPr>
          <w:b/>
          <w:b/>
        </w:rPr>
      </w:pPr>
      <w:bookmarkStart w:id="68" w:name="__RefHeading___Toc424657999"/>
      <w:bookmarkEnd w:id="68"/>
      <w:r>
        <w:rPr>
          <w:b/>
        </w:rPr>
        <w:t>Nízkoprahová denní centra</w:t>
      </w:r>
    </w:p>
    <w:p>
      <w:pPr>
        <w:pStyle w:val="Heading3"/>
        <w:rPr>
          <w:rFonts w:eastAsia="Cambria" w:cs="Cambri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3045</wp:posOffset>
                </wp:positionH>
                <wp:positionV relativeFrom="paragraph">
                  <wp:posOffset>113030</wp:posOffset>
                </wp:positionV>
                <wp:extent cx="6305550" cy="1428750"/>
                <wp:effectExtent l="6350" t="6350" r="6985" b="6985"/>
                <wp:wrapNone/>
                <wp:docPr id="39" name="Zaoblený obdélník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142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32" stroked="t" o:allowincell="f" style="position:absolute;margin-left:-18.35pt;margin-top:8.9pt;width:496.45pt;height:112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/>
          <w:b/>
        </w:rPr>
        <w:t xml:space="preserve"> </w:t>
      </w:r>
    </w:p>
    <w:p>
      <w:pPr>
        <w:pStyle w:val="Normal"/>
        <w:jc w:val="both"/>
        <w:rPr>
          <w:color w:val="365F91"/>
        </w:rPr>
      </w:pPr>
      <w:r>
        <w:rPr>
          <w:b/>
        </w:rPr>
        <w:t xml:space="preserve">Komu je zařízení určeno: </w:t>
      </w:r>
      <w:r>
        <w:rPr/>
        <w:t>Jsou určená především lidem bez přístřeší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Jedná se o sociální službu, která zpravidla nabízí sociálněprávní poradenství, stravu a možnost využít zázemí k vykonání osobní hygieny. Některá zařízení nabízejí navíc ošacení či ubytování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racovník v sociálních službách, sociální pracovník, zdravotník, právník, vychovatel, speciální pedagog, psycholog</w:t>
      </w:r>
    </w:p>
    <w:p>
      <w:pPr>
        <w:pStyle w:val="Normal"/>
        <w:jc w:val="both"/>
        <w:rPr>
          <w:color w:val="365F91"/>
        </w:rPr>
      </w:pPr>
      <w:r>
        <w:rPr>
          <w:b/>
        </w:rPr>
        <w:t xml:space="preserve">Cena: </w:t>
      </w:r>
      <w:r>
        <w:rPr>
          <w:i/>
        </w:rPr>
        <w:t>Nízkoprahová</w:t>
      </w:r>
      <w:r>
        <w:rPr/>
        <w:t xml:space="preserve"> zařízení jsou zdarma.</w:t>
      </w:r>
    </w:p>
    <w:p>
      <w:pPr>
        <w:pStyle w:val="Heading3"/>
        <w:rPr/>
      </w:pPr>
      <w:bookmarkStart w:id="69" w:name="_Občanská_poradna"/>
      <w:bookmarkEnd w:id="69"/>
      <w:r>
        <w:rPr>
          <w:b/>
        </w:rPr>
        <w:br/>
      </w:r>
      <w:bookmarkStart w:id="70" w:name="__RefHeading___Toc424658001"/>
      <w:r>
        <w:rPr>
          <w:b/>
        </w:rPr>
        <w:t>Noclehárny</w:t>
      </w:r>
      <w:bookmarkEnd w:id="70"/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5895</wp:posOffset>
                </wp:positionH>
                <wp:positionV relativeFrom="paragraph">
                  <wp:posOffset>111760</wp:posOffset>
                </wp:positionV>
                <wp:extent cx="6219825" cy="1123950"/>
                <wp:effectExtent l="7620" t="6350" r="6350" b="6985"/>
                <wp:wrapNone/>
                <wp:docPr id="40" name="Zaoblený obdélník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112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9" stroked="t" o:allowincell="f" style="position:absolute;margin-left:-13.85pt;margin-top:8.8pt;width:489.7pt;height:88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br/>
        <w:t xml:space="preserve">Komu je zařízení určeno: </w:t>
      </w:r>
      <w:r>
        <w:rPr/>
        <w:t>Lidem bez přístřeší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Umožnění přenocování, poskytnutí hygienických prostředků a stravy. Pracovníci zařízení se snaží klienty motivovat ke zlepšení životní situace. Klienti nesmějí být pod vlivem omamných látek či alkoholu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Cena je stanovena částkou za přenocování a stravu.</w:t>
      </w:r>
    </w:p>
    <w:p>
      <w:pPr>
        <w:pStyle w:val="Heading3"/>
        <w:rPr>
          <w:b/>
          <w:b/>
        </w:rPr>
      </w:pPr>
      <w:bookmarkStart w:id="71" w:name="_Občanská_poradna_1"/>
      <w:bookmarkEnd w:id="71"/>
      <w:r>
        <w:rPr>
          <w:b/>
        </w:rPr>
        <w:br/>
      </w:r>
      <w:bookmarkStart w:id="72" w:name="__RefHeading___Toc424658002"/>
      <w:r>
        <w:rPr>
          <w:b/>
        </w:rPr>
        <w:t>Občanská poradna</w:t>
      </w:r>
      <w:bookmarkEnd w:id="72"/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6370</wp:posOffset>
                </wp:positionH>
                <wp:positionV relativeFrom="paragraph">
                  <wp:posOffset>156210</wp:posOffset>
                </wp:positionV>
                <wp:extent cx="6257925" cy="1581150"/>
                <wp:effectExtent l="6985" t="6350" r="6350" b="6985"/>
                <wp:wrapNone/>
                <wp:docPr id="41" name="Zaoblený obdélník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158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34" stroked="t" o:allowincell="f" style="position:absolute;margin-left:-13.1pt;margin-top:12.3pt;width:492.7pt;height:124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365F91"/>
        </w:rPr>
      </w:pPr>
      <w:r>
        <w:rPr>
          <w:b/>
        </w:rPr>
        <w:t xml:space="preserve">Komu je zařízení určeno: </w:t>
      </w:r>
      <w:r>
        <w:rPr/>
        <w:t>Je určeno každému, kdo se ocitne v situaci, kdy potřebuje pomoc odborníka v záležitostech, kterým sám nerozumí nebo si není jistý možným řešením. Může se jednat především o problémy týkající se sociální a právní oblasti (sociální dávky, pracovní právo, pojištění, dluhy a finance, bydlení, rodinné vztahy, trestní právo a další)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V občanské poradně je poskytováno poradenství. Pracovník pomáhá se sepsáním různých dokumentů (formulářů, smluv, žalob), vysvětlí, co se píše v úředních dokumentech, může doporučit další příslušnou službu dostupnou v blízkém okolí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, prá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Občanské poradny jsou zdarma.</w:t>
      </w:r>
    </w:p>
    <w:p>
      <w:pPr>
        <w:pStyle w:val="Heading3"/>
        <w:rPr>
          <w:b/>
          <w:b/>
        </w:rPr>
      </w:pPr>
      <w:bookmarkStart w:id="73" w:name="_Orgán_sociálně-právní_ochrany"/>
      <w:bookmarkEnd w:id="73"/>
      <w:r>
        <w:rPr>
          <w:rStyle w:val="Nadpis3Char"/>
          <w:b/>
        </w:rPr>
        <w:br/>
      </w:r>
      <w:bookmarkStart w:id="74" w:name="__RefHeading___Toc424658003"/>
      <w:r>
        <w:rPr>
          <w:rStyle w:val="Nadpis3Char"/>
          <w:b/>
        </w:rPr>
        <w:t>Orgán sociálně-právní ochrany dětí (OSPOD)</w:t>
      </w:r>
      <w:bookmarkEnd w:id="74"/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5420</wp:posOffset>
                </wp:positionH>
                <wp:positionV relativeFrom="paragraph">
                  <wp:posOffset>110490</wp:posOffset>
                </wp:positionV>
                <wp:extent cx="6267450" cy="1600200"/>
                <wp:effectExtent l="6350" t="6350" r="6985" b="6985"/>
                <wp:wrapNone/>
                <wp:docPr id="42" name="Zaoblený obdélník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35" stroked="t" o:allowincell="f" style="position:absolute;margin-left:-14.6pt;margin-top:8.7pt;width:493.45pt;height:125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1F497D"/>
        </w:rPr>
      </w:pPr>
      <w:r>
        <w:rPr>
          <w:b/>
        </w:rPr>
        <w:t>Komu je zařízení určeno:</w:t>
      </w:r>
      <w:r>
        <w:rPr/>
        <w:t xml:space="preserve"> Klientem orgánu jsou děti a rodiny, náhradní rodiče, zájemci o náhradní rodičovství, ale také občané, již mají pocit, že se některým dětem děje něco, co by se jim dít nemělo (zanedbání péče a podobně). Klienti se obracejí na OSPOD dle místa bydliště dítěte, působící buď na obecním úřadu, městském úřadu (magistrátu) nebo úřadu městské část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innost zařízení: </w:t>
      </w:r>
      <w:r>
        <w:rPr/>
        <w:t>Pracovník</w:t>
      </w:r>
      <w:r>
        <w:rPr>
          <w:b/>
        </w:rPr>
        <w:t xml:space="preserve"> </w:t>
      </w:r>
      <w:r>
        <w:rPr/>
        <w:t>orgánu sociálně-právní ochrany dětí dbá na nejlepší zájem dítěte a jeho dobro, zastupuje stát v nejrůznějších záležitostech týkajících se dítěte, vyhodnocuje péči o dítě a snaží se jej ochránit od nežádoucích vlivů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, kurátor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Jedná se o státní orgán. Péče pracovníků je zdarma, hrazena je státem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  <w:color w:val="365F91"/>
        </w:rPr>
      </w:pPr>
      <w:bookmarkStart w:id="75" w:name="_Pedagogicko-psychologická_poradna_(_1"/>
      <w:bookmarkStart w:id="76" w:name="_Pedagogicko-psychologická_poradna_("/>
      <w:bookmarkEnd w:id="75"/>
      <w:bookmarkEnd w:id="76"/>
      <w:r>
        <w:rPr>
          <w:b/>
          <w:color w:val="365F91"/>
        </w:rPr>
        <w:br/>
      </w:r>
    </w:p>
    <w:p>
      <w:pPr>
        <w:pStyle w:val="Heading3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Heading3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Heading3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Heading3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Heading3"/>
        <w:rPr>
          <w:b/>
          <w:b/>
          <w:color w:val="365F91"/>
        </w:rPr>
      </w:pPr>
      <w:bookmarkStart w:id="77" w:name="__RefHeading___Toc424658004"/>
      <w:bookmarkEnd w:id="77"/>
      <w:r>
        <w:rPr>
          <w:b/>
          <w:color w:val="365F91"/>
        </w:rPr>
        <w:t>Pečovatelská služba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33045</wp:posOffset>
                </wp:positionH>
                <wp:positionV relativeFrom="paragraph">
                  <wp:posOffset>111125</wp:posOffset>
                </wp:positionV>
                <wp:extent cx="6268085" cy="1628775"/>
                <wp:effectExtent l="6985" t="6985" r="6350" b="6350"/>
                <wp:wrapNone/>
                <wp:docPr id="43" name="Zaoblený obdélník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162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9" stroked="t" o:allowincell="f" style="position:absolute;margin-left:-18.35pt;margin-top:8.75pt;width:493.5pt;height:128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omu je služba určena: </w:t>
      </w:r>
      <w:r>
        <w:rPr/>
        <w:t>Rodinám s dítětem s postižením, seniorům, dlouhodobě nemocným osobám a dalším osobám se sníženou soběstačností.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>Zařízení poskytuje buď terénní služby u klienta doma či ambulantní služby. Nabízí obvykle pomoc při zvládání sebeobsluhy, hygieny, stravování včetně poskytování stravy, kontakt se společenským životem a pomoc s vyřizováním úředních záležitostí, doprovody, péče o domácnost (praní, nákupy, úklid) a další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ečovatel, pracovník v sociálních službách, sociální pracovník, zdravotník, psycholog, terapeut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y jsou zpoplatněny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  <w:bookmarkStart w:id="78" w:name="_Pedagogicko-psychologická_poradna_(_2"/>
      <w:bookmarkStart w:id="79" w:name="_Pedagogicko-psychologická_poradna_(_2"/>
      <w:bookmarkEnd w:id="79"/>
    </w:p>
    <w:p>
      <w:pPr>
        <w:pStyle w:val="Heading3"/>
        <w:rPr>
          <w:b/>
          <w:b/>
        </w:rPr>
      </w:pPr>
      <w:bookmarkStart w:id="80" w:name="__RefHeading___Toc424658005"/>
      <w:bookmarkEnd w:id="80"/>
      <w:r>
        <w:rPr>
          <w:b/>
        </w:rPr>
        <w:t>Pedagogicko-psychologická poradna (PPP)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08610</wp:posOffset>
                </wp:positionH>
                <wp:positionV relativeFrom="paragraph">
                  <wp:posOffset>90805</wp:posOffset>
                </wp:positionV>
                <wp:extent cx="6343650" cy="2838450"/>
                <wp:effectExtent l="6350" t="6350" r="6985" b="6985"/>
                <wp:wrapNone/>
                <wp:docPr id="44" name="Zaoblený obdélní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28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8" stroked="t" o:allowincell="f" style="position:absolute;margin-left:-24.3pt;margin-top:7.15pt;width:499.45pt;height:223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zařízení určeno: </w:t>
      </w:r>
      <w:r>
        <w:rPr/>
        <w:t>Jedná se o školské poradenské zařízení, které je určeno především dětem, které mají výchovně-vzdělávací obtíže. Někdy návštěvu zařízení vyhledají rodiče sami, někdy ji doporučí učitel či lékař, ale je vždy pouze na rodiči, zda s dítětem zařízení navštíví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Hlavní činností zařízení je </w:t>
      </w:r>
      <w:r>
        <w:rPr>
          <w:i/>
        </w:rPr>
        <w:t>diagnostika</w:t>
      </w:r>
      <w:r>
        <w:rPr/>
        <w:t xml:space="preserve"> dítěte, případně psychologická a speciálně pedagogická pomoc dětem, rada rodičům, jak postupovat, co dělat, nalézání cesty, jak s dítětem pracovat a komunikovat. K diagnostickému vyšetření musí vždy dát písemný souhlas zákonný zástupce dítěte a poradna může výsledky sdělit pouze rodičům. Je pak na rodičích, zda chtějí tyto výsledky sdělit nějaké další straně. Některé poradny nabízejí i pracovní a terapeutické skupiny pro specifické skupiny dětí.</w:t>
      </w:r>
    </w:p>
    <w:p>
      <w:pPr>
        <w:pStyle w:val="Normal"/>
        <w:jc w:val="both"/>
        <w:rPr/>
      </w:pPr>
      <w:r>
        <w:rPr>
          <w:b/>
        </w:rPr>
        <w:t>Jak probíhá vyšetření v PPP:</w:t>
      </w:r>
      <w:r>
        <w:rPr/>
        <w:t xml:space="preserve"> Součástí vyšetření dítěte v pedagogicko-psychologické poradně je rozhovor s dítětem i s rodiči, rodiče obvykle vyplňují dotazník o dítěti, dítě absolvuje různé testy dle důvodů návštěvy a případných obtíží dítěte. K vyšetření dítěte musí vždy dát souhlas rodič (zákonný zástupce). PPP poskytuje informace o vyšetření dítěte pouze rodiči a ten se pak může rozhodnout, zda tyto informace poskytne někomu dalšímu (škola, lékař a další)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sycholog, speciální pedagog, terapeut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Vyšetření a péče pedagogicko-psychologické poradny je zdarma.</w:t>
      </w:r>
    </w:p>
    <w:p>
      <w:pPr>
        <w:pStyle w:val="Normal"/>
        <w:jc w:val="both"/>
        <w:rPr>
          <w:color w:val="984806"/>
        </w:rPr>
      </w:pPr>
      <w:r>
        <w:rPr>
          <w:color w:val="984806"/>
        </w:rPr>
      </w:r>
    </w:p>
    <w:p>
      <w:pPr>
        <w:pStyle w:val="Heading3"/>
        <w:rPr>
          <w:b/>
          <w:b/>
        </w:rPr>
      </w:pPr>
      <w:bookmarkStart w:id="81" w:name="__RefHeading___Toc424658006"/>
      <w:bookmarkEnd w:id="81"/>
      <w:r>
        <w:rPr>
          <w:b/>
        </w:rPr>
        <w:t>Podpora samostatného bydlení</w:t>
      </w:r>
    </w:p>
    <w:p>
      <w:pPr>
        <w:pStyle w:val="Heading3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71145</wp:posOffset>
                </wp:positionH>
                <wp:positionV relativeFrom="paragraph">
                  <wp:posOffset>152400</wp:posOffset>
                </wp:positionV>
                <wp:extent cx="6286500" cy="1685925"/>
                <wp:effectExtent l="6985" t="6985" r="6985" b="6350"/>
                <wp:wrapNone/>
                <wp:docPr id="45" name="Zaoblený obdélník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2" stroked="t" o:allowincell="f" style="position:absolute;margin-left:-21.35pt;margin-top:12pt;width:494.95pt;height:132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2"/>
        <w:rPr/>
      </w:pPr>
      <w:r>
        <w:rPr>
          <w:b/>
        </w:rPr>
        <w:t xml:space="preserve">Komu je služba určena: </w:t>
      </w:r>
      <w:r>
        <w:rPr/>
        <w:t>Mladistvým, kteří přicházejí z ústavního zařízení, jako je dětský domov, osobám s postižením, seniorům, dlouhodobě nemocným osobám a dalším osobám se sníženou soběstačností.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 xml:space="preserve">Příprava klienta na samostatné bydlení tak, aby v budoucnu mohl být nezávislý a využíval co nejméně služeb. Pracovník služby klienty učí, jak hospodařit s penězi, pečovat o domácnost, jak a co vařit, nakupovat a obstát při jednání na úřadech – tomuto říkáme </w:t>
      </w:r>
      <w:r>
        <w:rPr>
          <w:i/>
        </w:rPr>
        <w:t>sociální rehabilitace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a je zpoplatněna.</w:t>
      </w:r>
    </w:p>
    <w:p>
      <w:pPr>
        <w:pStyle w:val="Heading3"/>
        <w:rPr/>
      </w:pPr>
      <w:r>
        <w:rPr>
          <w:b/>
        </w:rPr>
        <w:br/>
        <w:br/>
      </w:r>
      <w:bookmarkStart w:id="82" w:name="_Praktická_škola_1"/>
      <w:bookmarkEnd w:id="82"/>
      <w:r>
        <w:rPr>
          <w:b/>
        </w:rPr>
        <w:br/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83" w:name="__RefHeading___Toc424658009"/>
      <w:bookmarkEnd w:id="83"/>
      <w:r>
        <w:rPr>
          <w:b/>
        </w:rPr>
        <w:t>Poradna pro rodinu, manželství a mezilidské vztahy</w:t>
      </w:r>
    </w:p>
    <w:p>
      <w:pPr>
        <w:pStyle w:val="Normal"/>
        <w:jc w:val="both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66370</wp:posOffset>
                </wp:positionH>
                <wp:positionV relativeFrom="paragraph">
                  <wp:posOffset>109855</wp:posOffset>
                </wp:positionV>
                <wp:extent cx="6134100" cy="2181225"/>
                <wp:effectExtent l="6350" t="6985" r="6985" b="6350"/>
                <wp:wrapNone/>
                <wp:docPr id="46" name="Zaoblený obdélník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218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3" stroked="t" o:allowincell="f" style="position:absolute;margin-left:-13.1pt;margin-top:8.65pt;width:482.95pt;height:171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zařízení určeno: </w:t>
      </w:r>
      <w:r>
        <w:rPr/>
        <w:t xml:space="preserve">Poradna pro rodinu, manželství a mezilidské vztahy, dříve manželská poradna, je určena rodinám, manželům a partnerům, kteří prožívají nějakou partnerskou či rodinnou krizi. 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Zařízení obvykle poskytují psychologickou a terapeutickou péči v oblasti mezilidských vztahů, sociálněprávní poradenství v oblasti rodinného práva, odborníci se snaží své klienty nasměrovat tak, aby byli schopni se rozhodnout, jak svou situaci řešit, případně pomohou s následným řešením. Pracovníci pomáhají vztahy nejen stmelit, ale celkově ozdravit. Někdy partneři vyhodnotí, že by pro ně bylo lepší ve vztahu již nesetrvávat – v takovém případě může poradna nabídnout poradenství v oblasti rozchodu a rozvodu, psychologickou péči o partnery i děti a nasměrování, jak zvládnout novou životní situaci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Terapeut, psycholog, sociální pracovník, prá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Péče v poradně bývá obvykle zdarma. Některé poradny klient po určitém počtu návštěv hradí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84" w:name="__RefHeading___Toc424658010"/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6210</wp:posOffset>
                </wp:positionH>
                <wp:positionV relativeFrom="paragraph">
                  <wp:posOffset>293370</wp:posOffset>
                </wp:positionV>
                <wp:extent cx="6172200" cy="1838325"/>
                <wp:effectExtent l="6350" t="6985" r="6985" b="6350"/>
                <wp:wrapNone/>
                <wp:docPr id="47" name="Zaoblený obdélník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83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91" stroked="t" o:allowincell="f" style="position:absolute;margin-left:-12.3pt;margin-top:23.1pt;width:485.95pt;height:144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Praktická škola</w:t>
      </w:r>
      <w:bookmarkEnd w:id="84"/>
      <w:r>
        <w:rPr>
          <w:b/>
        </w:rPr>
        <w:br/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zařízení určeno: </w:t>
      </w:r>
      <w:r>
        <w:rPr/>
        <w:t xml:space="preserve">Praktickou školu obvykle navštěvují absolventi speciálních základních škol, děti, které dochodily běžnou základní školu do nižšího ročníku než devátého a již se v základní škole nemohou déle vzdělávat, děti s postižením a děti, které se z nejrůznějších důvodů nemohou vzdělávat na jiném typu školy. 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Praktická škola je v podstatě střední stupeň vzdělávání. Připravuje žáky k vykonávání jednoduchých činností tak, aby se v budoucnosti mohli v rámci svých možností uplatnit na trhu práce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edagog, speciální pedagog, asistent pedagoga, školní metodik prevence, výchovný poradce, školní psycholog, osobní asistent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Pokud se jedná o státní školu, je vzdělávání zdarma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85" w:name="__RefHeading___Toc424658011"/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66370</wp:posOffset>
                </wp:positionH>
                <wp:positionV relativeFrom="paragraph">
                  <wp:posOffset>306070</wp:posOffset>
                </wp:positionV>
                <wp:extent cx="6219825" cy="1314450"/>
                <wp:effectExtent l="7620" t="6985" r="6350" b="6985"/>
                <wp:wrapNone/>
                <wp:docPr id="48" name="Zaoblený obdélník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5" stroked="t" o:allowincell="f" style="position:absolute;margin-left:-13.1pt;margin-top:24.1pt;width:489.7pt;height:103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Probační a mediační služba (PMS)</w:t>
      </w:r>
      <w:bookmarkEnd w:id="85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omu je služba určena: </w:t>
      </w:r>
      <w:r>
        <w:rPr/>
        <w:t>Pachatelům trestných činů, obětem trestných činů, společnosti všeobecně.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 xml:space="preserve">Zařízení se zabývá </w:t>
      </w:r>
      <w:r>
        <w:rPr>
          <w:i/>
        </w:rPr>
        <w:t>alternativními tresty</w:t>
      </w:r>
      <w:r>
        <w:rPr/>
        <w:t xml:space="preserve"> pro pachatele trestných činů, především těch méně závažných nebo v případě, že je pachatelem mladistvý, snaží se o nápravu obviněného a motivaci k neporušování zákonů. Působí preventivně na společnost jako celek. Pomáhá obětem trestných činů. Provádí </w:t>
      </w:r>
      <w:r>
        <w:rPr>
          <w:i/>
        </w:rPr>
        <w:t>mediace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, mediátor, prá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y jsou zdarma.</w:t>
      </w:r>
    </w:p>
    <w:p>
      <w:pPr>
        <w:pStyle w:val="Heading3"/>
        <w:rPr>
          <w:b/>
          <w:b/>
        </w:rPr>
      </w:pPr>
      <w:r>
        <w:rPr>
          <w:b/>
        </w:rPr>
      </w:r>
      <w:bookmarkStart w:id="86" w:name="_Speciálně_pedagogické_centrum"/>
      <w:bookmarkStart w:id="87" w:name="_Speciálně_pedagogické_centrum"/>
      <w:bookmarkEnd w:id="87"/>
    </w:p>
    <w:p>
      <w:pPr>
        <w:pStyle w:val="Heading3"/>
        <w:rPr>
          <w:b/>
          <w:b/>
        </w:rPr>
      </w:pPr>
      <w:bookmarkStart w:id="88" w:name="__RefHeading___Toc424658012"/>
      <w:bookmarkEnd w:id="88"/>
      <w:r>
        <w:rPr>
          <w:b/>
        </w:rPr>
        <w:t>Průvodcovské a předčitatelské služby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85420</wp:posOffset>
                </wp:positionH>
                <wp:positionV relativeFrom="paragraph">
                  <wp:posOffset>123190</wp:posOffset>
                </wp:positionV>
                <wp:extent cx="6201410" cy="1457325"/>
                <wp:effectExtent l="6350" t="6985" r="6985" b="6350"/>
                <wp:wrapNone/>
                <wp:docPr id="49" name="Zaoblený obdélník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1360" cy="145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1" stroked="t" o:allowincell="f" style="position:absolute;margin-left:-14.6pt;margin-top:9.7pt;width:488.25pt;height:114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omu je služba určena: </w:t>
      </w:r>
      <w:r>
        <w:rPr/>
        <w:t>Osobám se sníženou komunikační schopností v důsledku postižení nebo věku (osoby se znevýhodněním v oblasti zraku, sluchu, mentálního postižení, staří lidé, kteří se již tolik neorientují ve společnosti).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>Doprovody, předčítání dokumentů (nevidomým), tlumočení do znakového jazyka nebo přepis mluvené řeči do psané (neslyšící) a podobně. Služby mohou být poskytovány terénně či ambulantně, například pomocí mobilního telefonu, počítače s webkamerou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racovník v sociálních službách, sociální pracovník, tlumoč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y jsou zpravidla zpoplatněny. Někdy je zdarma poskytují dobrovolníci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89" w:name="__RefHeading___Toc424658013"/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8270</wp:posOffset>
                </wp:positionH>
                <wp:positionV relativeFrom="paragraph">
                  <wp:posOffset>271780</wp:posOffset>
                </wp:positionV>
                <wp:extent cx="6172200" cy="1704975"/>
                <wp:effectExtent l="6350" t="6985" r="6985" b="6350"/>
                <wp:wrapNone/>
                <wp:docPr id="50" name="Zaoblený obdélník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70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6" stroked="t" o:allowincell="f" style="position:absolute;margin-left:-10.1pt;margin-top:21.4pt;width:485.95pt;height:134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Raná péče</w:t>
      </w:r>
      <w:bookmarkEnd w:id="89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omu je služba určena: </w:t>
      </w:r>
      <w:r>
        <w:rPr/>
        <w:t>Dětem s postižením od narození do sedmi let věku a jejich rodičům.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 xml:space="preserve">Pomáhá odstraňovat nepříznivé jevy, které s sebou přináší narození dítěte se znevýhodněním v oblasti zdraví (nemoc, postižení). U dítěte se znevýhodněním, jako je například postižení, se snaží podporovat vývoj dítěte s ohledem na typ postižení, naučit se s ním žít běžný život a co nejvíce dané postižení </w:t>
      </w:r>
      <w:r>
        <w:rPr>
          <w:i/>
        </w:rPr>
        <w:t>kompenzovat</w:t>
      </w:r>
      <w:r>
        <w:rPr/>
        <w:t xml:space="preserve">. Nabízí terapeutickou činnost a sociálněprávní poradenství. Služby mohou být ambulantní anebo terénní, to znamená, že pracovník dochází přímo do rodiny domů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sycholog, speciální pedagog, sociální praco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Obvykle jsou základní služby zdarma a v nabídce jsou i doplňkové služby, jež hradí rodiče.</w:t>
      </w:r>
    </w:p>
    <w:p>
      <w:pPr>
        <w:pStyle w:val="Normal"/>
        <w:jc w:val="both"/>
        <w:rPr>
          <w:color w:val="984806"/>
        </w:rPr>
      </w:pPr>
      <w:r>
        <w:rPr>
          <w:color w:val="984806"/>
        </w:rPr>
      </w:r>
    </w:p>
    <w:p>
      <w:pPr>
        <w:pStyle w:val="Heading3"/>
        <w:rPr>
          <w:b/>
          <w:b/>
        </w:rPr>
      </w:pPr>
      <w:bookmarkStart w:id="90" w:name="__RefHeading___Toc424658014"/>
      <w:bookmarkEnd w:id="90"/>
      <w:r>
        <w:rPr>
          <w:b/>
        </w:rPr>
        <w:t>Respitní péče</w:t>
      </w:r>
    </w:p>
    <w:p>
      <w:pPr>
        <w:pStyle w:val="Heading3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04470</wp:posOffset>
                </wp:positionH>
                <wp:positionV relativeFrom="paragraph">
                  <wp:posOffset>175260</wp:posOffset>
                </wp:positionV>
                <wp:extent cx="6286500" cy="1752600"/>
                <wp:effectExtent l="6350" t="6350" r="7620" b="6985"/>
                <wp:wrapNone/>
                <wp:docPr id="51" name="Zaoblený obdélník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75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7" stroked="t" o:allowincell="f" style="position:absolute;margin-left:-16.1pt;margin-top:13.8pt;width:494.95pt;height:137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Komu je služba určena: </w:t>
      </w:r>
      <w:r>
        <w:rPr/>
        <w:t xml:space="preserve">Všem, kteří dlouhodobě a celodenně pečují o osobu se znevýhodněním v oblasti tělesného či duševního postižení. 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 xml:space="preserve">Jde o přechodné převzetí péče o osobu se znevýhodněním v oblasti postižení tak, aby si pečující osoba mohla krátkodobě odpočinout. Formy péče jsou různé, záleží především na klientele. V případě dětí se může jednat například o víkendový pobyt či tábor, v případě seniorů mohou pracovníci služby docházet do domácnosti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ečovatel, pracovník v sociálních službách, sociální pracovník, ošetřovatel, zdravotník, psycholog, speciální pedagog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 xml:space="preserve">Cena je individuální, záleží na délce péče a na tom, zda je pečováno o dítě, či dospělého, a na dalších okolnostech. Služba je hrazena rodinou. 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bookmarkStart w:id="91" w:name="__RefHeading___Toc424658016"/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6370</wp:posOffset>
                </wp:positionH>
                <wp:positionV relativeFrom="paragraph">
                  <wp:posOffset>321945</wp:posOffset>
                </wp:positionV>
                <wp:extent cx="6248400" cy="1285875"/>
                <wp:effectExtent l="6350" t="6985" r="6985" b="6350"/>
                <wp:wrapNone/>
                <wp:docPr id="52" name="Zaoblený obdélník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2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60" stroked="t" o:allowincell="f" style="position:absolute;margin-left:-13.1pt;margin-top:25.35pt;width:491.95pt;height:101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Služby následné péče</w:t>
      </w:r>
      <w:bookmarkEnd w:id="91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omu je služba určena: </w:t>
      </w:r>
      <w:r>
        <w:rPr/>
        <w:t>Osobám závislým na návykových látkách, které absolvovaly léčbu nebo se právě léčí, abstinujícím osobám a osobám s duševním onemocněním.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>Podpora klienta při úplné zdrženlivosti (abstinenci), motivace ke zlepšení životního stylu, pomoc s pracovním uplatněním klienta, podpora při získávání nových sociálních kontaktů a terapie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Terapeut, psycholog, sociální praco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y jsou zpoplatněny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92" w:name="__RefHeading___Toc424658017"/>
      <w:bookmarkEnd w:id="92"/>
      <w:r>
        <w:rPr>
          <w:b/>
        </w:rPr>
        <w:t>Sociálně terapeutické dílny</w:t>
      </w:r>
    </w:p>
    <w:p>
      <w:pPr>
        <w:pStyle w:val="Heading3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56845</wp:posOffset>
                </wp:positionH>
                <wp:positionV relativeFrom="paragraph">
                  <wp:posOffset>147955</wp:posOffset>
                </wp:positionV>
                <wp:extent cx="6248400" cy="1371600"/>
                <wp:effectExtent l="6350" t="6350" r="6985" b="7620"/>
                <wp:wrapNone/>
                <wp:docPr id="53" name="Zaoblený obdélník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61" stroked="t" o:allowincell="f" style="position:absolute;margin-left:-12.35pt;margin-top:11.65pt;width:491.95pt;height:107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omu je zařízení určeno: </w:t>
      </w:r>
      <w:r>
        <w:rPr/>
        <w:t>Osobám se znevýhodněním v oblasti zdraví (postižení, nemoc), kterým toto znevýhodnění znemožňuje uplatnění na běžném trhu práce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Podpora sociálního kontaktu jedince, podpora pracovních návyků, rozvoj manuální zručnosti, pomoc s osobní hygienou, poskytnutí stravy, nácvik soběstačnosti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peciální pedagog, pečovatel, sociální pracovník, psycholog, logoped, zdravot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ociálně terapeutické dílny jsou zpravidla poskytovány zdarma.</w:t>
      </w:r>
    </w:p>
    <w:p>
      <w:pPr>
        <w:pStyle w:val="Heading3"/>
        <w:rPr>
          <w:b/>
          <w:b/>
          <w:color w:val="365F91"/>
        </w:rPr>
      </w:pPr>
      <w:r>
        <w:rPr>
          <w:b/>
          <w:color w:val="365F91"/>
        </w:rPr>
      </w:r>
      <w:bookmarkStart w:id="93" w:name="_Speciálně_pedagogické_centrum_1"/>
      <w:bookmarkStart w:id="94" w:name="_Speciálně_pedagogické_centrum_1"/>
      <w:bookmarkEnd w:id="94"/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Heading3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  <w:br/>
      </w:r>
    </w:p>
    <w:p>
      <w:pPr>
        <w:pStyle w:val="Heading3"/>
        <w:rPr>
          <w:b/>
          <w:b/>
          <w:color w:val="365F91"/>
        </w:rPr>
      </w:pPr>
      <w:bookmarkStart w:id="95" w:name="__RefHeading___Toc424658019"/>
      <w:bookmarkStart w:id="96" w:name="_Speciálně_pedagogické_centrum_2"/>
      <w:bookmarkEnd w:id="96"/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56845</wp:posOffset>
                </wp:positionH>
                <wp:positionV relativeFrom="paragraph">
                  <wp:posOffset>259715</wp:posOffset>
                </wp:positionV>
                <wp:extent cx="6238875" cy="2552700"/>
                <wp:effectExtent l="6985" t="6350" r="6350" b="7620"/>
                <wp:wrapNone/>
                <wp:docPr id="54" name="Zaoblený obdélník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55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2" stroked="t" o:allowincell="f" style="position:absolute;margin-left:-12.35pt;margin-top:20.45pt;width:491.2pt;height:200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  <w:color w:val="365F91"/>
        </w:rPr>
        <w:t>Speciálně pedagogické centrum (SPC)</w:t>
      </w:r>
      <w:bookmarkEnd w:id="95"/>
      <w:r>
        <w:rPr>
          <w:b/>
          <w:color w:val="365F91"/>
        </w:rPr>
        <w:br/>
      </w:r>
    </w:p>
    <w:p>
      <w:pPr>
        <w:pStyle w:val="Normal"/>
        <w:jc w:val="both"/>
        <w:rPr>
          <w:color w:val="365F91"/>
        </w:rPr>
      </w:pPr>
      <w:r>
        <w:rPr>
          <w:b/>
        </w:rPr>
        <w:t xml:space="preserve">Komu je zařízení určeno: </w:t>
      </w:r>
      <w:r>
        <w:rPr/>
        <w:t xml:space="preserve">Jedná se o školské poradenské zařízení, které poskytuje poradenství žákům se </w:t>
      </w:r>
      <w:r>
        <w:rPr>
          <w:i/>
        </w:rPr>
        <w:t>speciálními vzdělávacími potřebami</w:t>
      </w:r>
      <w:r>
        <w:rPr/>
        <w:t xml:space="preserve">, žákům ze </w:t>
      </w:r>
      <w:r>
        <w:rPr>
          <w:i/>
        </w:rPr>
        <w:t>sociálně vyloučeného prostředí</w:t>
      </w:r>
      <w:r>
        <w:rPr/>
        <w:t xml:space="preserve">, </w:t>
      </w:r>
      <w:r>
        <w:rPr>
          <w:i/>
        </w:rPr>
        <w:t>integrovaným žákům</w:t>
      </w:r>
      <w:r>
        <w:rPr/>
        <w:t xml:space="preserve"> na běžnou základní školu, jejich rodičům, učitelům, případně asistentům pedagoga či osobním asistentům dítěte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Speciálně pedagogická centra nabízejí diagnostiku, případně </w:t>
      </w:r>
      <w:r>
        <w:rPr>
          <w:i/>
        </w:rPr>
        <w:t>intervenci</w:t>
      </w:r>
      <w:r>
        <w:rPr/>
        <w:t xml:space="preserve"> speciálně pedagogickou a psychologickou. Většina speciálně pedagogických center bývá zaměřena na specifickou skupinu dětí (děti se znevýhodněním v některé oblasti zdraví – mentální postižení, tělesné postižení, sluch, zrak, řeč). Pracovníci centra po diagnostice mohou tvořit individuální plán žáka, vyhledávají vhodné </w:t>
      </w:r>
      <w:r>
        <w:rPr>
          <w:i/>
        </w:rPr>
        <w:t>zvláštní pomůcky</w:t>
      </w:r>
      <w:r>
        <w:rPr/>
        <w:t xml:space="preserve">, vysvětlují práci se zvláštními pomůckami, zajišťují případné půjčení zvláštních pomůcek, umožňují </w:t>
      </w:r>
      <w:r>
        <w:rPr>
          <w:i/>
        </w:rPr>
        <w:t>rehabilitaci</w:t>
      </w:r>
      <w:r>
        <w:rPr/>
        <w:t xml:space="preserve"> dítěte, poskytují </w:t>
      </w:r>
      <w:r>
        <w:rPr>
          <w:i/>
        </w:rPr>
        <w:t>kariérní poradenství</w:t>
      </w:r>
      <w:r>
        <w:rPr/>
        <w:t>. Pracovníci obvykle spolupracují nejen s dítětem a jeho rodinou, ale také s učitelem a případným asistentem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peciální pedagog, psycholog.</w:t>
      </w:r>
    </w:p>
    <w:p>
      <w:pPr>
        <w:pStyle w:val="Normal"/>
        <w:jc w:val="both"/>
        <w:rPr>
          <w:color w:val="984806"/>
        </w:rPr>
      </w:pPr>
      <w:r>
        <w:rPr>
          <w:b/>
        </w:rPr>
        <w:t xml:space="preserve">Cena: </w:t>
      </w:r>
      <w:r>
        <w:rPr/>
        <w:t>Péče speciálně pedagogického centra je zdarma.</w:t>
      </w:r>
    </w:p>
    <w:p>
      <w:pPr>
        <w:pStyle w:val="Heading3"/>
        <w:rPr>
          <w:b/>
          <w:b/>
        </w:rPr>
      </w:pPr>
      <w:bookmarkStart w:id="97" w:name="__RefHeading___Toc424658020"/>
      <w:bookmarkStart w:id="98" w:name="_Speciální_škola_1"/>
      <w:bookmarkEnd w:id="98"/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5895</wp:posOffset>
                </wp:positionH>
                <wp:positionV relativeFrom="paragraph">
                  <wp:posOffset>527050</wp:posOffset>
                </wp:positionV>
                <wp:extent cx="6210300" cy="1933575"/>
                <wp:effectExtent l="6350" t="6985" r="6985" b="6350"/>
                <wp:wrapNone/>
                <wp:docPr id="55" name="Zaoblený obdélník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3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90" stroked="t" o:allowincell="f" style="position:absolute;margin-left:-13.85pt;margin-top:41.5pt;width:488.95pt;height:152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  <w:color w:val="365F91"/>
        </w:rPr>
        <w:br/>
      </w:r>
      <w:r>
        <w:rPr>
          <w:b/>
        </w:rPr>
        <w:t>Speciální škola</w:t>
      </w:r>
      <w:bookmarkEnd w:id="97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omu je zařízení určeno: </w:t>
      </w:r>
      <w:r>
        <w:rPr/>
        <w:t xml:space="preserve">Zařízení je určeno dětem se </w:t>
      </w:r>
      <w:r>
        <w:rPr>
          <w:i/>
        </w:rPr>
        <w:t>speciálními vzdělávacími potřebami</w:t>
      </w:r>
      <w:r>
        <w:rPr/>
        <w:t xml:space="preserve">, především dětem se znevýhodněním v oblasti intelektu, dětem se znevýhodněním v oblastech zdraví, jako je tělesné postižení, postižení zraku, sluchu, </w:t>
      </w:r>
      <w:r>
        <w:rPr>
          <w:i/>
        </w:rPr>
        <w:t>imobilita</w:t>
      </w:r>
      <w:r>
        <w:rPr/>
        <w:t xml:space="preserve">, </w:t>
      </w:r>
      <w:r>
        <w:rPr>
          <w:i/>
        </w:rPr>
        <w:t>poruchy autistického spektra</w:t>
      </w:r>
      <w:r>
        <w:rPr/>
        <w:t xml:space="preserve">, dětem se </w:t>
      </w:r>
      <w:r>
        <w:rPr>
          <w:i/>
        </w:rPr>
        <w:t>specifickými poruchami učení a chování,</w:t>
      </w:r>
      <w:r>
        <w:rPr/>
        <w:t xml:space="preserve"> dětem, které se obtížně vzdělávají na běžných základních školách. 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Cílem činnosti speciální (základní, mateřské, střední) školy je příprava žáka na život, snaha o osvojení hygienických a stravovacích návyků, zvládání sebeobsluhy, rozvoj osobnosti, zlepšení </w:t>
      </w:r>
      <w:r>
        <w:rPr>
          <w:i/>
        </w:rPr>
        <w:t>jemné a hrubé motoriky</w:t>
      </w:r>
      <w:r>
        <w:rPr/>
        <w:t>,</w:t>
      </w:r>
      <w:r>
        <w:rPr>
          <w:i/>
        </w:rPr>
        <w:t xml:space="preserve"> </w:t>
      </w:r>
      <w:r>
        <w:rPr/>
        <w:t>vzdělávání a snaha o spokojený život</w:t>
      </w:r>
      <w:r>
        <w:rPr>
          <w:i/>
        </w:rPr>
        <w:t xml:space="preserve"> </w:t>
      </w:r>
      <w:r>
        <w:rPr/>
        <w:t>žáků ve společnosti.</w:t>
      </w:r>
    </w:p>
    <w:p>
      <w:pPr>
        <w:pStyle w:val="Normal"/>
        <w:jc w:val="both"/>
        <w:rPr/>
      </w:pPr>
      <w:r>
        <w:rPr>
          <w:b/>
        </w:rPr>
        <w:t>Kdo zde může pracovat:</w:t>
      </w:r>
      <w:r>
        <w:rPr/>
        <w:t xml:space="preserve"> Pedagog, speciální pedagog, asistent pedagoga, školní metodik prevence, výchovný poradce, školní psycholog, osobní asistent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Pokud se jedná o státní školu, je vzdělávání zdarma.</w:t>
      </w:r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Heading3"/>
        <w:rPr>
          <w:b/>
          <w:b/>
        </w:rPr>
      </w:pPr>
      <w:bookmarkStart w:id="99" w:name="__RefHeading___Toc424658021"/>
      <w:bookmarkEnd w:id="99"/>
      <w:r>
        <w:rPr>
          <w:b/>
        </w:rPr>
        <w:t>Středisko výchovné péče (SVP)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8270</wp:posOffset>
                </wp:positionH>
                <wp:positionV relativeFrom="paragraph">
                  <wp:posOffset>160020</wp:posOffset>
                </wp:positionV>
                <wp:extent cx="6124575" cy="1400175"/>
                <wp:effectExtent l="6985" t="6985" r="6350" b="6350"/>
                <wp:wrapNone/>
                <wp:docPr id="56" name="Zaoblený obdélník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39" stroked="t" o:allowincell="f" style="position:absolute;margin-left:-10.1pt;margin-top:12.6pt;width:482.2pt;height:110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365F91"/>
        </w:rPr>
      </w:pPr>
      <w:r>
        <w:rPr>
          <w:b/>
        </w:rPr>
        <w:t xml:space="preserve">Komu je zařízení určeno: </w:t>
      </w:r>
      <w:r>
        <w:rPr/>
        <w:t>Jedná se o školské poradenské zařízení, které nabízí pomoc a poradenství dětem a mladistvým s poruchou chování, dětem ohroženým poruchou chování, jejich rodičům a škole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Péče ve středisku může být buď </w:t>
      </w:r>
      <w:r>
        <w:rPr>
          <w:i/>
        </w:rPr>
        <w:t>ambulantní,</w:t>
      </w:r>
      <w:r>
        <w:rPr/>
        <w:t xml:space="preserve"> či </w:t>
      </w:r>
      <w:r>
        <w:rPr>
          <w:i/>
        </w:rPr>
        <w:t>pobytová</w:t>
      </w:r>
      <w:r>
        <w:rPr/>
        <w:t xml:space="preserve">, je založena na bázi dobrovolnosti dítěte. Obvykle se ve středisku řeší rizikové chování, jako například </w:t>
      </w:r>
      <w:r>
        <w:rPr>
          <w:i/>
        </w:rPr>
        <w:t>delikvence</w:t>
      </w:r>
      <w:r>
        <w:rPr/>
        <w:t>, útěky z domova, konflikty v rodině, sebepoškozování, agresivita, krádeže, lhaní a další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edagog, speciální pedagog, psycholog, vychovatel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Péče může být zdarma i zpoplatněna. Pobyty jsou hrazeny zákonným zástupcem.</w:t>
      </w:r>
    </w:p>
    <w:p>
      <w:pPr>
        <w:pStyle w:val="Heading3"/>
        <w:rPr>
          <w:b/>
          <w:b/>
        </w:rPr>
      </w:pPr>
      <w:r>
        <w:rPr>
          <w:b/>
        </w:rPr>
        <w:br/>
      </w:r>
      <w:bookmarkStart w:id="100" w:name="__RefHeading___Toc424658022"/>
      <w:r>
        <w:rPr>
          <w:b/>
        </w:rPr>
        <w:t>Terapeutická komunita</w:t>
      </w:r>
      <w:bookmarkEnd w:id="100"/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13995</wp:posOffset>
                </wp:positionH>
                <wp:positionV relativeFrom="paragraph">
                  <wp:posOffset>635</wp:posOffset>
                </wp:positionV>
                <wp:extent cx="6257925" cy="1665605"/>
                <wp:effectExtent l="6985" t="6985" r="6350" b="6350"/>
                <wp:wrapNone/>
                <wp:docPr id="57" name="Zaoblený obdélník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166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8" stroked="t" o:allowincell="f" style="position:absolute;margin-left:-16.85pt;margin-top:0.05pt;width:492.7pt;height:131.1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 xml:space="preserve">Komu je zařízení určeno: </w:t>
      </w:r>
      <w:r>
        <w:rPr/>
        <w:t>Osobám závislým na návykových látkách, které se chtějí závislosti zbavit a opětovně začlenit do společnosti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Jde o ubytovací zařízení, kde se klienti společně podílejí na chodu zařízení, pracují, podstupují různé terapie, jsou vedeni k úplné zdrženlivosti (abstinenci) a zdravému životnímu stylu. Před vstupem do komunity klient zpravidla absolvuje </w:t>
      </w:r>
      <w:r>
        <w:rPr>
          <w:i/>
        </w:rPr>
        <w:t>detox</w:t>
      </w:r>
      <w:r>
        <w:rPr/>
        <w:t>. V zařízení je poskytováno i sociálně-právní poradenství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Terapeut, psycholog, sociální praco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y jsou placené. Cena je stanovena za měsíční pobyt dle fáze terapeutického programu, kterou klient aktuálně prochází.</w:t>
      </w:r>
    </w:p>
    <w:p>
      <w:pPr>
        <w:pStyle w:val="Heading3"/>
        <w:rPr>
          <w:b/>
          <w:b/>
        </w:rPr>
      </w:pPr>
      <w:bookmarkStart w:id="101" w:name="__RefHeading___Toc424658023"/>
      <w:bookmarkEnd w:id="101"/>
      <w:r>
        <w:rPr>
          <w:b/>
        </w:rPr>
        <w:t>Tísňová péče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13995</wp:posOffset>
                </wp:positionH>
                <wp:positionV relativeFrom="paragraph">
                  <wp:posOffset>129540</wp:posOffset>
                </wp:positionV>
                <wp:extent cx="6248400" cy="1257300"/>
                <wp:effectExtent l="6350" t="6350" r="6985" b="6985"/>
                <wp:wrapNone/>
                <wp:docPr id="58" name="Zaoblený obdélník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0" stroked="t" o:allowincell="f" style="position:absolute;margin-left:-16.85pt;margin-top:10.2pt;width:491.95pt;height:98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omu je služba určena: </w:t>
      </w:r>
      <w:r>
        <w:rPr/>
        <w:t>Osobám, které jsou ohrožené náhlou změnou zdravotního stavu nebo samotou.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>Klient tísňové péče s sebou neustále nosí zařízení, díky kterému může komunikovat s dispečinkem. Pracovník dispečinku pak může ihned zavolat pomoc, zkontaktovat hasiče, záchranku, policii či rodinu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racovník dispečinku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Klient si musí zakoupit komunikační zařízení a uhradit cenu služby.</w:t>
      </w:r>
    </w:p>
    <w:p>
      <w:pPr>
        <w:pStyle w:val="Normal"/>
        <w:jc w:val="both"/>
        <w:rPr>
          <w:color w:val="365F91"/>
        </w:rPr>
      </w:pPr>
      <w:r>
        <w:rPr>
          <w:color w:val="365F91"/>
        </w:rPr>
      </w:r>
    </w:p>
    <w:p>
      <w:pPr>
        <w:pStyle w:val="Heading3"/>
        <w:rPr>
          <w:b/>
          <w:b/>
        </w:rPr>
      </w:pPr>
      <w:bookmarkStart w:id="102" w:name="__RefHeading___Toc424658024"/>
      <w:bookmarkEnd w:id="102"/>
      <w:r>
        <w:rPr>
          <w:b/>
        </w:rPr>
        <w:t>Tlumočnické služb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66370</wp:posOffset>
                </wp:positionH>
                <wp:positionV relativeFrom="paragraph">
                  <wp:posOffset>154305</wp:posOffset>
                </wp:positionV>
                <wp:extent cx="6229350" cy="1238250"/>
                <wp:effectExtent l="6350" t="6350" r="6985" b="6985"/>
                <wp:wrapNone/>
                <wp:docPr id="59" name="Zaoblený obdélník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7" stroked="t" o:allowincell="f" style="position:absolute;margin-left:-13.1pt;margin-top:12.15pt;width:490.45pt;height:97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br/>
        <w:t xml:space="preserve">Komu je služba určena: </w:t>
      </w:r>
      <w:r>
        <w:rPr/>
        <w:t xml:space="preserve">Osobám se sníženou komunikační schopností především v důsledku zrakového nebo sluchového postižení. 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>Doprovody, předčítání dokumentů (nevidomým), tlumočení do znakového jazyka nebo přepis mluvené řeči do psané (neslyšící) a další. Služby mohou být poskytovány terénně či ambulantně, například pomocí mobilního telefonu, počítače s webkamerou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, tlumoč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y jsou zpravidla zpoplatněny. Na úřadě, ve škole či u lékaře jsou však zdarma.</w:t>
      </w:r>
    </w:p>
    <w:p>
      <w:pPr>
        <w:pStyle w:val="Normal"/>
        <w:jc w:val="both"/>
        <w:rPr>
          <w:color w:val="365F91"/>
        </w:rPr>
      </w:pPr>
      <w:r>
        <w:rPr>
          <w:color w:val="365F91"/>
        </w:rPr>
      </w:r>
    </w:p>
    <w:p>
      <w:pPr>
        <w:pStyle w:val="Heading3"/>
        <w:rPr>
          <w:b/>
          <w:b/>
        </w:rPr>
      </w:pPr>
      <w:bookmarkStart w:id="103" w:name="__RefHeading___Toc424658025"/>
      <w:bookmarkEnd w:id="103"/>
      <w:r>
        <w:rPr>
          <w:b/>
        </w:rPr>
        <w:t>Úřad práce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3995</wp:posOffset>
                </wp:positionH>
                <wp:positionV relativeFrom="paragraph">
                  <wp:posOffset>146685</wp:posOffset>
                </wp:positionV>
                <wp:extent cx="6248400" cy="1933575"/>
                <wp:effectExtent l="6350" t="7620" r="6985" b="6350"/>
                <wp:wrapNone/>
                <wp:docPr id="60" name="Zaoblený obdélník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93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0" stroked="t" o:allowincell="f" style="position:absolute;margin-left:-16.85pt;margin-top:11.55pt;width:491.95pt;height:152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zařízení určeno: </w:t>
      </w:r>
      <w:r>
        <w:rPr/>
        <w:t xml:space="preserve">Úřad práce můžeme rozdělit na dvě sekce, jednou z nich je hledání zaměstnání a druhou je státní sociální podpora. Úřad práce je tedy určen lidem, kteří se zajímají o zaměstnání, a lidem, kteří se ocitli ve finanční nouzi a potřebují si vyřídit sociální dávky. 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Registrují se zde uchazeči o zaměstnání, kteří chodí na pravidelné schůzky s pracovníky úřadu a snaží se s nimi nalézt zaměstnání nové. Tito uchazeči o zaměstnání zpravidla dostávají podporu v nezaměstnanosti. Dále úřad zprostředkovává dávky státní sociální podpory, které jsou vypláceny ze sociálního pojištění. Jedná se o různé příspěvky (na děti, na bydlení) či dávky hmotné nouze. Úřady práce obvykle zaměstnávají právníka zaměřeného na pracovní právo, který poskytuje poradenství v pracovní oblasti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, úředník, prá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y úřadu práce jsou zdarma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</w:rPr>
      </w:pPr>
      <w:bookmarkStart w:id="104" w:name="__RefHeading___Toc424658026"/>
      <w:bookmarkEnd w:id="104"/>
      <w:r>
        <w:rPr>
          <w:b/>
        </w:rPr>
        <w:t>Výchovný ústav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3995</wp:posOffset>
                </wp:positionH>
                <wp:positionV relativeFrom="paragraph">
                  <wp:posOffset>92710</wp:posOffset>
                </wp:positionV>
                <wp:extent cx="6219825" cy="1724025"/>
                <wp:effectExtent l="6985" t="6985" r="6350" b="6350"/>
                <wp:wrapNone/>
                <wp:docPr id="61" name="Zaoblený obdélník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172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1" stroked="t" o:allowincell="f" style="position:absolute;margin-left:-16.85pt;margin-top:7.3pt;width:489.7pt;height:135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zařízení určeno: </w:t>
      </w:r>
      <w:r>
        <w:rPr/>
        <w:t>Výchovný ústav je určen dětem a mladistvým, obvykle od věku patnácti let, případně dvanácti let, se závažnými poruchami chování. Těmto dětem byla nařízena ústavní výchova nebo uložena ochranná výchova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Cílem zařízení je výchova a vzdělávání dětí tak, aby se po opuštění výchovného ústavu byly schopny zapojit do života společnosti. Může se jednat o upevňování nejrůznějších návyků, pomoc se zvládáním emocí, vzteku a agrese, pomoc se sebeovládáním a zvládáním zátěžových situací. Výchovné ústavy často spolupracují nejen s dětmi, ale s celou rodinou dítěte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Vychovatel, psycholog, terapeut, speciální pedagog, sociální praco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Jedná se o školské zařízení, péče je zdarma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105" w:name="__RefHeading___Toc424658027"/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80670</wp:posOffset>
                </wp:positionH>
                <wp:positionV relativeFrom="paragraph">
                  <wp:posOffset>257810</wp:posOffset>
                </wp:positionV>
                <wp:extent cx="6286500" cy="1695450"/>
                <wp:effectExtent l="6985" t="6350" r="6985" b="7620"/>
                <wp:wrapNone/>
                <wp:docPr id="62" name="Zaoblený obdélník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" stroked="t" o:allowincell="f" style="position:absolute;margin-left:-22.1pt;margin-top:20.3pt;width:494.95pt;height:133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Zařízení odborného poradenství pro péči o děti</w:t>
      </w:r>
      <w:bookmarkEnd w:id="105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omu je zařízení určeno: </w:t>
      </w:r>
      <w:r>
        <w:rPr/>
        <w:t xml:space="preserve">Zařízení je určeno rodičům či osobám odpovědným za výchovu dětí a zájemcům o náhradní rodinnou péči </w:t>
      </w:r>
      <w:r>
        <w:rPr>
          <w:i/>
        </w:rPr>
        <w:t xml:space="preserve">(osvojení, pěstounská péče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Činnost zařízení: </w:t>
      </w:r>
      <w:r>
        <w:rPr/>
        <w:t>Jedná</w:t>
      </w:r>
      <w:r>
        <w:rPr>
          <w:b/>
        </w:rPr>
        <w:t xml:space="preserve"> se </w:t>
      </w:r>
      <w:r>
        <w:rPr/>
        <w:t>o s</w:t>
      </w:r>
      <w:r>
        <w:rPr>
          <w:color w:val="000000"/>
        </w:rPr>
        <w:t>amostatné poradenské zařízení nebo rozšířené služby rodinné poradny, které řeší vzájemné vztahy rodičů a jejich dětí a také péči rodičů o děti se znevýhodněním v oblasti zdravotního postižení. Jsou zde poskytovány rady ohledně výchovy, výživy a odpovědi na otázky vyplývající z rodinných, sociálních problémů, ze soužití více generací v souvislosti s péčí o děti. Zařízení poskytuje pomoc a orientaci v podmínkách pro některou z forem náhradní rodinné péče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sycholog, pedagog, právník, sociální praco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Jedná se o zařízení sociálněprávní ochrany dětí, služby jsou poskytovány zdarma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</w:rPr>
      </w:pPr>
      <w:bookmarkStart w:id="106" w:name="__RefHeading___Toc424658028"/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3995</wp:posOffset>
                </wp:positionH>
                <wp:positionV relativeFrom="paragraph">
                  <wp:posOffset>302895</wp:posOffset>
                </wp:positionV>
                <wp:extent cx="6238875" cy="2009775"/>
                <wp:effectExtent l="6985" t="7620" r="6985" b="6350"/>
                <wp:wrapNone/>
                <wp:docPr id="63" name="Zaoblený obdélník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0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2" stroked="t" o:allowincell="f" style="position:absolute;margin-left:-16.85pt;margin-top:23.85pt;width:491.2pt;height:158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Zařízení pro děti vyžadující okamžitou pomoc (ZDVOP)</w:t>
      </w:r>
      <w:bookmarkEnd w:id="106"/>
      <w:r>
        <w:rPr>
          <w:b/>
        </w:rPr>
        <w:br/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zařízení určeno: </w:t>
      </w:r>
      <w:r>
        <w:rPr/>
        <w:t xml:space="preserve">Zařízení je určeno především dětem, které potřebují akutní pomoc. Mohou to být děti, které se ocitly bez osoby, která by o ně mohla pečovat, to znamená děti rodičů, kteří náhle zemřeli (dopravní nehoda), děti, které byly nalezeny bez dospělé osoby na ulici, dále děti, které jsou v ohrožení (života a zdraví), děti zneužívané, týrané a zanedbávané a další. 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Zajištění základních životních potřeb dítěte – ubytování, strava, ošacení, odborná péče (lékařská, psychologická). Dále zajišťuje dítěti výchovnou péči, přípravu do školy, zájmovou činnost. Rodině dítěte je poskytována podpora při zajištění záležitostí a dovedností potřebných pro péči o dítě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Vychovatel, pečovatel, psycholog, terapeut, speciální pedagog, sociální pracovník, lékař, zdravot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Jedná se o zařízení sociálněprávní ochrany dětí, služby jsou zdarma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2"/>
        <w:rPr>
          <w:b/>
          <w:b/>
          <w:color w:val="1F497D"/>
        </w:rPr>
      </w:pPr>
      <w:r>
        <w:rPr>
          <w:b/>
          <w:color w:val="1F497D"/>
        </w:rPr>
      </w:r>
      <w:bookmarkStart w:id="107" w:name="_GoBack"/>
      <w:bookmarkStart w:id="108" w:name="_Domy_na_půl"/>
      <w:bookmarkStart w:id="109" w:name="_GoBack"/>
      <w:bookmarkStart w:id="110" w:name="_Domy_na_půl"/>
      <w:bookmarkEnd w:id="110"/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bookmarkStart w:id="111" w:name="__RefHeading___Toc424658029"/>
      <w:bookmarkEnd w:id="111"/>
      <w:r>
        <w:rPr>
          <w:b/>
        </w:rPr>
        <w:t>Slovníč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7736"/>
      </w:tblGrid>
      <w:tr>
        <w:trPr>
          <w:tblHeader w:val="true"/>
        </w:trPr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jem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ysvětlení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ADHD syndrom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Porucha pozornosti spojená s hyperaktivitou (neobvyklou nebo nadměrnou aktivitou, zbrklým a vznětlivým chováním)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65F91"/>
              </w:rPr>
              <w:t>Advokátní komor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Profesní skupina, která sdružuje advokáty a advokátní koncipienty a zaručuje kvalitu právních služeb, které advokáti poskytují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65F91"/>
              </w:rPr>
              <w:t>Akreditovaný kurz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Kurz schválený příslušným úřadem nebo orgánem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Alternativní trest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Jde o trest, který nahrazuje nepodmíněný trest výkonu odnětí svobody, může jít například o obecně prospěšné práce, domácí vězení, peněžitý trest, trest propadnutí majetku, zákaz činnosti, pobytu nebo účasti na nějaké společenské či sportovní akci a podmíněný trest odnětí svobody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Ambulantní péč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Jedná se o formu péče, kdy klient dochází do zařízení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Biologický rodič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Matka, která počala dítě, nebo otec, který zplodil dítě. Tedy rodič, jehož geny jsou přenášeny na dítě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Delikvenc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Trestná činnost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Detox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Jde o zbavení organismu škodlivé (návykové) látky pomocí abstinence (zdrženlivosti). V některých případech drogově závislí potřebují léky na zmírnění abstinenčních příznaků. Detox obvykle probíhá v detoxikačních centrech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Diagnostik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 xml:space="preserve">Diagnostika je proces, který vede ke zjištění a pojmenování odchylek od normy. Jde například o zjištění, že dítě nezvládá některé činnosti, a má tedy nějakou </w:t>
            </w:r>
            <w:r>
              <w:rPr>
                <w:i/>
                <w:color w:val="365F91"/>
              </w:rPr>
              <w:t>specifickou poruchu učení</w:t>
            </w:r>
            <w:r>
              <w:rPr>
                <w:color w:val="365F91"/>
              </w:rPr>
              <w:t xml:space="preserve">. Diagnostiku vztahující se ke specifické poruše učení může dítěti udělat pouze pracovník pedagogicko-psychologické poradny </w:t>
            </w:r>
            <w:hyperlink w:anchor="_Pedagogicko-psychologická_poradna_(_2">
              <w:r>
                <w:rPr>
                  <w:rStyle w:val="InternetLink"/>
                  <w:u w:val="none"/>
                </w:rPr>
                <w:t>(strana 17)</w:t>
              </w:r>
            </w:hyperlink>
            <w:r>
              <w:rPr>
                <w:color w:val="365F91"/>
              </w:rPr>
              <w:t xml:space="preserve">, případně speciálně pedagogického centra </w:t>
            </w:r>
            <w:hyperlink w:anchor="_Speciálně_pedagogické_centrum_1">
              <w:r>
                <w:rPr>
                  <w:rStyle w:val="InternetLink"/>
                  <w:u w:val="none"/>
                </w:rPr>
                <w:t>(strana 19)</w:t>
              </w:r>
            </w:hyperlink>
            <w:r>
              <w:rPr>
                <w:color w:val="365F91"/>
              </w:rPr>
              <w:t>. Pracovníci poradny či centra k určení diagnózy používají testy a rozhovory. K diagnostice dítěte musí vždy dát souhlas zákonný zástupce, výsledek je sdělen pouze jemu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Doktorské vzdělán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color w:val="365F91"/>
                <w:shd w:fill="FFFFFF" w:val="clear"/>
              </w:rPr>
              <w:t xml:space="preserve">Navazuje na magisterské studium. Probíhá pod vedením školitele a je zaměřeno na vědecké bádání a samostatnou tvůrčí činnost v oblasti výzkumu nebo vývoje. 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Foniatr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Lékař specializující se na péči o sluch a řeč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Gamblerstv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eastAsia="Times New Roman" w:cs="Arial"/>
                <w:bCs/>
                <w:color w:val="365F91"/>
                <w:lang w:eastAsia="cs-CZ"/>
              </w:rPr>
            </w:pPr>
            <w:r>
              <w:rPr>
                <w:rFonts w:eastAsia="Times New Roman" w:cs="Arial"/>
                <w:bCs/>
                <w:color w:val="365F91"/>
                <w:lang w:eastAsia="cs-CZ"/>
              </w:rPr>
              <w:t>Chorobná závislost na hraní hazardních her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Humanitní obory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rFonts w:cs="Arial"/>
                <w:color w:val="365F91"/>
                <w:shd w:fill="FFFFFF" w:val="clear"/>
              </w:rPr>
              <w:t>Obory zabývající se </w:t>
            </w:r>
            <w:hyperlink r:id="rId5">
              <w:r>
                <w:rPr>
                  <w:rStyle w:val="InternetLink"/>
                  <w:rFonts w:cs="Arial"/>
                  <w:color w:val="365F91"/>
                  <w:shd w:fill="FFFFFF" w:val="clear"/>
                </w:rPr>
                <w:t>člověkem</w:t>
              </w:r>
            </w:hyperlink>
            <w:r>
              <w:rPr>
                <w:rFonts w:cs="Arial"/>
                <w:color w:val="365F91"/>
                <w:shd w:fill="FFFFFF" w:val="clear"/>
              </w:rPr>
              <w:t> a </w:t>
            </w:r>
            <w:hyperlink r:id="rId6">
              <w:r>
                <w:rPr>
                  <w:rStyle w:val="InternetLink"/>
                  <w:rFonts w:cs="Arial"/>
                  <w:color w:val="365F91"/>
                  <w:shd w:fill="FFFFFF" w:val="clear"/>
                </w:rPr>
                <w:t>společností</w:t>
              </w:r>
            </w:hyperlink>
            <w:r>
              <w:rPr>
                <w:rFonts w:cs="Arial"/>
                <w:color w:val="365F91"/>
                <w:shd w:fill="FFFFFF" w:val="clear"/>
              </w:rPr>
              <w:t xml:space="preserve"> (filozofie, právo, sociologie, ekonomie a další)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Hypnóz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Hypnóza je změněný stav vědomí, který je možné terapeuticky využít. Používá se převážně k léčení neuróz, poruch spánku, závislostí a řešení dalších psychosomatických obtíží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Imobilit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Neschopnost osoby se znevýhodněním v různých oblastech postižení samostatně se pohybovat bez zvláštní pomůcky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Individuální vzdělávací plán (IVP)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eastAsia="Times New Roman" w:cs="Arial"/>
                <w:bCs/>
                <w:color w:val="365F91"/>
                <w:lang w:eastAsia="cs-CZ"/>
              </w:rPr>
            </w:pPr>
            <w:r>
              <w:rPr>
                <w:rFonts w:cs="Arial"/>
                <w:color w:val="365F91"/>
                <w:shd w:fill="FFFFFF" w:val="clear"/>
              </w:rPr>
              <w:t xml:space="preserve">Individuální vzdělávací plán se stanoví v případě potřeby především pro individuálně integrovaného žáka, žáka s hlubokým mentálním postižením, případně také pro žáka skupinově integrovaného </w:t>
            </w:r>
            <w:hyperlink w:anchor="_Asistent_pedagoga">
              <w:r>
                <w:rPr>
                  <w:rStyle w:val="InternetLink"/>
                  <w:rFonts w:cs="Arial"/>
                  <w:u w:val="none"/>
                  <w:shd w:fill="FFFFFF" w:val="clear"/>
                </w:rPr>
                <w:t>(strana 4)</w:t>
              </w:r>
            </w:hyperlink>
            <w:r>
              <w:rPr>
                <w:rFonts w:cs="Arial"/>
                <w:color w:val="365F91"/>
                <w:shd w:fill="FFFFFF" w:val="clear"/>
              </w:rPr>
              <w:t xml:space="preserve"> nebo pro žáka speciální školy </w:t>
            </w:r>
            <w:hyperlink w:anchor="_Speciální_škola_1">
              <w:r>
                <w:rPr>
                  <w:rStyle w:val="InternetLink"/>
                  <w:rFonts w:cs="Arial"/>
                  <w:u w:val="none"/>
                  <w:shd w:fill="FFFFFF" w:val="clear"/>
                </w:rPr>
                <w:t>(strana 20)</w:t>
              </w:r>
            </w:hyperlink>
            <w:r>
              <w:rPr>
                <w:rFonts w:cs="Arial"/>
                <w:color w:val="365F91"/>
                <w:shd w:fill="FFFFFF" w:val="clear"/>
              </w:rPr>
              <w:t>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65F91"/>
              </w:rPr>
              <w:t>Inkluz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Jedná se v podstatě o dokonalou integraci, tedy o zařazení osoby se znevýhodněním do společnosti tak, aby se mohla plně zúčastňovat veškerých aktivit a činností s použitím co nejméně zvláštních pomůcek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65F91"/>
              </w:rPr>
              <w:t>Integrac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Jde o začleňování osoby se znevýhodněním (postižení, příslušnost k menšině a další.) do společnosti tak, aby překážky v důsledku znevýhodnění byly co nejvíce odstraňovány (například prostřednictvím zvláštních pomůcek, osobního asistenta)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Intervenc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Představuje vnější zásah do nějakého procesu za účelem jej ovlivnit, změnit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Jemná a hrubá motorik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Motorika je všeobecně pohyb člověka. Mezi jemnou motoriku patří především zručnost v ručních pracích, jako je šití, psaní, zapínání knoflíků, hra na hudební nástroj a tak dále. Mezi hrubou motoriku řadíme větší pohyb, jako je chůze, skákání, běh, lezení po čtyřech, plazení a podobně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Kariérní poradenstv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Poradenství jednotlivcům jakéhokoliv věku (i dětem) při rozhodování v otázkách vzdělávání, profesní přípravy, volby zaměstnání v kterékoliv fázi jejich života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Klinické vyšetřen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Základní klinické vyšetření je souhrn úkonů, které lékař provádí za účelem zjištění konkrétního onemocnění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Klinický logoped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 xml:space="preserve">Logoped, který složil státní zkoušku ve 2 oborech – logopedie </w:t>
            </w:r>
            <w:hyperlink w:anchor="_Logoped_1">
              <w:r>
                <w:rPr>
                  <w:rStyle w:val="InternetLink"/>
                  <w:u w:val="none"/>
                </w:rPr>
                <w:t>(strana 6)</w:t>
              </w:r>
            </w:hyperlink>
            <w:r>
              <w:rPr>
                <w:color w:val="365F91"/>
              </w:rPr>
              <w:t xml:space="preserve"> a surdopedie (rozvoj jedince se sluchovým postižením) a pracuje ve zdravotnickém zařízení nebo má svoji praxi na vlastní právní odpovědnost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Kompenzac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Náhrada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Komunit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 xml:space="preserve">Je společenství živých bytostí, které sdílejí určitou oblast (omezenou prostorově, jejich společnými zájmy a podobně). 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65F91"/>
              </w:rPr>
              <w:t>Koncipient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Právník, který vykonává praxi u advokáta, aby získal zkušenosti a znalosti pro vykonání advokátní zkoušky a stal se advokátem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Krizová pomoc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  <w:shd w:fill="FFFFFF" w:val="clear"/>
              </w:rPr>
            </w:pPr>
            <w:r>
              <w:rPr>
                <w:rFonts w:eastAsia="Times New Roman" w:cs="Arial"/>
                <w:bCs/>
                <w:color w:val="365F91"/>
                <w:lang w:eastAsia="cs-CZ"/>
              </w:rPr>
              <w:t>Psychoterapeutická služba a pomoc v přímém </w:t>
            </w:r>
            <w:hyperlink r:id="rId7">
              <w:r>
                <w:rPr>
                  <w:rStyle w:val="InternetLink"/>
                  <w:rFonts w:eastAsia="Times New Roman" w:cs="Arial"/>
                  <w:bCs/>
                  <w:color w:val="365F91"/>
                  <w:lang w:eastAsia="cs-CZ"/>
                </w:rPr>
                <w:t>kontaktu</w:t>
              </w:r>
            </w:hyperlink>
            <w:r>
              <w:rPr>
                <w:rFonts w:eastAsia="Times New Roman" w:cs="Arial"/>
                <w:bCs/>
                <w:color w:val="365F91"/>
                <w:lang w:eastAsia="cs-CZ"/>
              </w:rPr>
              <w:t> nebo po </w:t>
            </w:r>
            <w:hyperlink r:id="rId8">
              <w:r>
                <w:rPr>
                  <w:rStyle w:val="InternetLink"/>
                  <w:rFonts w:eastAsia="Times New Roman" w:cs="Arial"/>
                  <w:bCs/>
                  <w:color w:val="365F91"/>
                  <w:lang w:eastAsia="cs-CZ"/>
                </w:rPr>
                <w:t>telefonu</w:t>
              </w:r>
            </w:hyperlink>
            <w:r>
              <w:rPr/>
              <w:t>,</w:t>
            </w:r>
            <w:r>
              <w:rPr>
                <w:rFonts w:eastAsia="Times New Roman" w:cs="Arial"/>
                <w:bCs/>
                <w:color w:val="365F91"/>
                <w:lang w:eastAsia="cs-CZ"/>
              </w:rPr>
              <w:t xml:space="preserve"> zaměřená na </w:t>
            </w:r>
            <w:hyperlink r:id="rId9">
              <w:r>
                <w:rPr>
                  <w:rStyle w:val="InternetLink"/>
                  <w:rFonts w:eastAsia="Times New Roman" w:cs="Arial"/>
                  <w:bCs/>
                  <w:color w:val="365F91"/>
                  <w:lang w:eastAsia="cs-CZ"/>
                </w:rPr>
                <w:t>akutní</w:t>
              </w:r>
            </w:hyperlink>
            <w:r>
              <w:rPr>
                <w:rFonts w:eastAsia="Times New Roman" w:cs="Arial"/>
                <w:bCs/>
                <w:color w:val="365F91"/>
                <w:lang w:eastAsia="cs-CZ"/>
              </w:rPr>
              <w:t> potíže člověka se znevýhodněním (postižení) nebo potíže jeho blízkých osob (například rodinných příslušníků) v naléhavých krizových </w:t>
            </w:r>
            <w:hyperlink r:id="rId10">
              <w:r>
                <w:rPr>
                  <w:rStyle w:val="InternetLink"/>
                  <w:rFonts w:eastAsia="Times New Roman" w:cs="Arial"/>
                  <w:bCs/>
                  <w:color w:val="365F91"/>
                  <w:lang w:eastAsia="cs-CZ"/>
                </w:rPr>
                <w:t>situacích</w:t>
              </w:r>
            </w:hyperlink>
            <w:r>
              <w:rPr/>
              <w:t>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Magisterské vzdělán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Vysokoškolské vzdělání zakončené státními zkouškami. Navazuje na bakalářské studium nebo může jít o samostatný studijní program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65F91"/>
              </w:rPr>
              <w:t>Magistrát měst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 xml:space="preserve">Městský úřad statutárního města. Statutární město je město, které správu organizuje dle základní městské vyhlášky a může se dělit na další samosprávné části.  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Mediac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Proces, který pomáhá znesvářeným stranám dojít k nějaké dohodě. Často se jedná o dohodu před rozvodem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Návrh na exekuci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eastAsia="Times New Roman" w:cs="Arial"/>
                <w:bCs/>
                <w:color w:val="365F91"/>
                <w:lang w:eastAsia="cs-CZ"/>
              </w:rPr>
            </w:pPr>
            <w:r>
              <w:rPr>
                <w:rFonts w:eastAsia="Times New Roman" w:cs="Arial"/>
                <w:bCs/>
                <w:color w:val="365F91"/>
                <w:lang w:eastAsia="cs-CZ"/>
              </w:rPr>
              <w:t>Návrh na exekuci podává věřitel poté, co dlužník nesplnil svou povinnost, nesplatil věřiteli dlužnou částku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Nízkoprahové (denní centrum, zařízení pro děti a mládež)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Když je některé zařízení nízkoprahové, znamená to, že je dostupné všem, anonymně a zdarma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Osvojen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65F91"/>
              </w:rPr>
              <w:t>Osvojení</w:t>
            </w:r>
            <w:r>
              <w:rPr>
                <w:color w:val="365F91"/>
              </w:rPr>
              <w:t xml:space="preserve"> nebo také </w:t>
            </w:r>
            <w:r>
              <w:rPr>
                <w:bCs/>
                <w:color w:val="365F91"/>
              </w:rPr>
              <w:t>adopce</w:t>
            </w:r>
            <w:r>
              <w:rPr>
                <w:color w:val="365F91"/>
              </w:rPr>
              <w:t xml:space="preserve"> je jednou z forem </w:t>
            </w:r>
            <w:hyperlink r:id="rId11">
              <w:r>
                <w:rPr>
                  <w:rStyle w:val="InternetLink"/>
                  <w:color w:val="365F91"/>
                </w:rPr>
                <w:t>náhradní rodinné péče</w:t>
              </w:r>
            </w:hyperlink>
            <w:r>
              <w:rPr>
                <w:color w:val="365F91"/>
              </w:rPr>
              <w:t>, která si dává za cíl založit takový vztah mezi</w:t>
            </w:r>
            <w:r>
              <w:rPr>
                <w:iCs/>
                <w:color w:val="365F91"/>
              </w:rPr>
              <w:t xml:space="preserve"> náhradními rodiči a osvojeným dítětem</w:t>
            </w:r>
            <w:r>
              <w:rPr>
                <w:color w:val="365F91"/>
              </w:rPr>
              <w:t xml:space="preserve">, jaký je přirozený mezi </w:t>
            </w:r>
            <w:hyperlink r:id="rId12">
              <w:r>
                <w:rPr>
                  <w:rStyle w:val="InternetLink"/>
                  <w:color w:val="365F91"/>
                </w:rPr>
                <w:t>rodiči</w:t>
              </w:r>
            </w:hyperlink>
            <w:r>
              <w:rPr>
                <w:color w:val="365F91"/>
              </w:rPr>
              <w:t xml:space="preserve"> a </w:t>
            </w:r>
            <w:hyperlink r:id="rId13">
              <w:r>
                <w:rPr>
                  <w:rStyle w:val="InternetLink"/>
                  <w:color w:val="365F91"/>
                </w:rPr>
                <w:t>dětmi</w:t>
              </w:r>
            </w:hyperlink>
            <w:r>
              <w:rPr>
                <w:color w:val="365F91"/>
              </w:rPr>
              <w:t>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oruchy autistického spektra (PAS)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Tak zvaný autismus. Jde o poruchu některých mozkových funkcí a mentálního vývoje. Dítě nerozumí tomu, co zažívá, co vidí a co slyší. Tyto děti mají obvykle narušenou komunikační schopnost, jsou uzavřené do sebe, je pro ně těžké být ve společnosti a navazovat kontakty. Děti jsou diagnostikovány na základě projevů chování. Poruchy autistického spektra mohou mít několik forem, často bývají kombinovány s dalším postižením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ediatri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365F91"/>
                <w:sz w:val="21"/>
                <w:szCs w:val="21"/>
                <w:shd w:fill="FFFFFF" w:val="clear"/>
              </w:rPr>
              <w:t>Dětské lékařství. J</w:t>
            </w:r>
            <w:r>
              <w:rPr>
                <w:rFonts w:cs="Arial"/>
                <w:color w:val="365F91"/>
                <w:sz w:val="21"/>
                <w:szCs w:val="21"/>
                <w:shd w:fill="FFFFFF" w:val="clear"/>
              </w:rPr>
              <w:t>e to obor </w:t>
            </w:r>
            <w:hyperlink r:id="rId14">
              <w:r>
                <w:rPr>
                  <w:rStyle w:val="InternetLink"/>
                  <w:rFonts w:cs="Arial"/>
                  <w:color w:val="365F91"/>
                  <w:sz w:val="21"/>
                  <w:szCs w:val="21"/>
                  <w:shd w:fill="FFFFFF" w:val="clear"/>
                </w:rPr>
                <w:t>vnitřního lékařství</w:t>
              </w:r>
            </w:hyperlink>
            <w:r>
              <w:rPr>
                <w:rFonts w:cs="Arial"/>
                <w:color w:val="365F91"/>
                <w:sz w:val="21"/>
                <w:szCs w:val="21"/>
                <w:shd w:fill="FFFFFF" w:val="clear"/>
              </w:rPr>
              <w:t xml:space="preserve"> zabývající se péčí o zdraví kojenců, dětí a </w:t>
            </w:r>
            <w:hyperlink r:id="rId15">
              <w:r>
                <w:rPr>
                  <w:rStyle w:val="InternetLink"/>
                  <w:rFonts w:cs="Arial"/>
                  <w:color w:val="365F91"/>
                  <w:sz w:val="21"/>
                  <w:szCs w:val="21"/>
                  <w:shd w:fill="FFFFFF" w:val="clear"/>
                </w:rPr>
                <w:t>mladistvých</w:t>
              </w:r>
            </w:hyperlink>
            <w:r>
              <w:rPr>
                <w:rFonts w:cs="Arial"/>
                <w:color w:val="365F91"/>
                <w:sz w:val="21"/>
                <w:szCs w:val="21"/>
                <w:shd w:fill="FFFFFF" w:val="clear"/>
              </w:rPr>
              <w:t xml:space="preserve"> od narození do osmnácti let. Pediatr je p</w:t>
            </w:r>
            <w:r>
              <w:rPr>
                <w:color w:val="365F91"/>
              </w:rPr>
              <w:t>raktický lékař pro děti a dorost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ěstounská péč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 xml:space="preserve">Je jednou z forem </w:t>
            </w:r>
            <w:hyperlink r:id="rId16">
              <w:r>
                <w:rPr>
                  <w:rStyle w:val="InternetLink"/>
                  <w:color w:val="365F91"/>
                </w:rPr>
                <w:t>náhradní rodinné výchovy</w:t>
              </w:r>
            </w:hyperlink>
            <w:r>
              <w:rPr>
                <w:color w:val="365F91"/>
              </w:rPr>
              <w:t xml:space="preserve">. O svěření dítěte do pěstounské péče rozhoduje </w:t>
            </w:r>
            <w:hyperlink r:id="rId17">
              <w:r>
                <w:rPr>
                  <w:rStyle w:val="InternetLink"/>
                  <w:color w:val="365F91"/>
                </w:rPr>
                <w:t>soud</w:t>
              </w:r>
            </w:hyperlink>
            <w:r>
              <w:rPr>
                <w:color w:val="365F91"/>
              </w:rPr>
              <w:t>. Tuto formu náhradní rodinné péče může soud zvolit, pokud o dítě nemůže pečovat žádný z rodičů ani </w:t>
            </w:r>
            <w:hyperlink r:id="rId18">
              <w:r>
                <w:rPr>
                  <w:rStyle w:val="InternetLink"/>
                  <w:color w:val="365F91"/>
                </w:rPr>
                <w:t>poručník</w:t>
              </w:r>
            </w:hyperlink>
            <w:r>
              <w:rPr>
                <w:color w:val="365F91"/>
              </w:rPr>
              <w:t xml:space="preserve"> (příbuzný nebo osoba blízká). Takto rozhoduje na dobu, po kterou trvá překážka bránící rodičům v osobní péči o dítě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obytová péč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Forma péče, kdy je klient v zařízení ubytován. Stacionární péče je forma pobytové péče, kdy je klient v zařízení na určitou dobu a poté odchází domů, například na noc či na víkend. Stacionáře mohou být denní, týdenní, měsíční, roční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revence a osvět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cs="Arial"/>
                <w:bCs/>
                <w:color w:val="365F91"/>
                <w:shd w:fill="FFFFFF" w:val="clear"/>
              </w:rPr>
            </w:pPr>
            <w:r>
              <w:rPr>
                <w:rFonts w:cs="Arial"/>
                <w:bCs/>
                <w:color w:val="365F91"/>
                <w:shd w:fill="FFFFFF" w:val="clear"/>
              </w:rPr>
              <w:t xml:space="preserve">Předcházení nežádoucím jevům a poučení. </w:t>
            </w:r>
          </w:p>
        </w:tc>
      </w:tr>
      <w:tr>
        <w:trPr>
          <w:trHeight w:val="891" w:hRule="atLeast"/>
        </w:trPr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reventivní programy</w:t>
            </w:r>
          </w:p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 xml:space="preserve">Jedná se o vzdělávací akce za účelem předcházení nežádoucím jevům. Preventivní programy určené dětem jsou prováděny ve školách za účelem předcházení rizikovému chování dětí a mládeže.   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říspěvek na péči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Dávka státní sociální podpory, kterou vyplácí úřad práce. Dávka je určena lidem se znevýhodněním v oblasti zdraví (postižení, nemoc), případně lidem pečujícím o osobu se znevýhodněním. Dávka by měla sloužit k zaplacení potřebné péče. Může se jednat například o osobního asistenta, nejrůznější služby (předčitatel, tlumočník, pečovatelská služba, služba podpory samostatného bydlení), ale také o manžela či manželku, kteří pečují o svého druha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sychoterapeutická činnost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Psychoterapeutická činnost je záměrné a cílené používání psychoterapeutických prostředků kvalifikovaným odborníkem – psychoterapeutem – za účelem dosažení rozvoje osobnosti a odstranění, resp. zmírnění psychického či fyzického utrpení jedince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sychoterapeutický výcvik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rFonts w:cs="Arial"/>
                <w:bCs/>
                <w:color w:val="365F91"/>
                <w:shd w:fill="FFFFFF" w:val="clear"/>
              </w:rPr>
              <w:t>Psychoterapeutický výcvik</w:t>
            </w:r>
            <w:r>
              <w:rPr>
                <w:rFonts w:cs="Arial"/>
                <w:color w:val="365F91"/>
                <w:shd w:fill="FFFFFF" w:val="clear"/>
              </w:rPr>
              <w:t> je výukový a výcvikový proces, při kterém se z osoby bez zkušenosti stává kvalifikovaný </w:t>
            </w:r>
            <w:hyperlink r:id="rId19">
              <w:r>
                <w:rPr>
                  <w:rStyle w:val="InternetLink"/>
                  <w:rFonts w:cs="Arial"/>
                  <w:color w:val="365F91"/>
                  <w:shd w:fill="FFFFFF" w:val="clear"/>
                </w:rPr>
                <w:t>psychoterapeut</w:t>
              </w:r>
            </w:hyperlink>
            <w:r>
              <w:rPr>
                <w:rFonts w:cs="Arial"/>
                <w:color w:val="365F91"/>
                <w:shd w:fill="FFFFFF" w:val="clear"/>
              </w:rPr>
              <w:t>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sychiatrická léčebn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365F91"/>
                <w:shd w:fill="FFFFFF" w:val="clear"/>
              </w:rPr>
              <w:t>Lékařské zařízení se specializací na léčbu závažných </w:t>
            </w:r>
            <w:hyperlink r:id="rId20">
              <w:r>
                <w:rPr>
                  <w:rStyle w:val="InternetLink"/>
                  <w:rFonts w:cs="Arial"/>
                  <w:color w:val="365F91"/>
                  <w:shd w:fill="FFFFFF" w:val="clear"/>
                </w:rPr>
                <w:t>duševních onemocnění</w:t>
              </w:r>
            </w:hyperlink>
            <w:r>
              <w:rPr>
                <w:rFonts w:cs="Arial"/>
                <w:color w:val="365F91"/>
                <w:shd w:fill="FFFFFF" w:val="clear"/>
              </w:rPr>
              <w:t xml:space="preserve">, obvykle na dlouhou dobu umístěných </w:t>
            </w:r>
            <w:hyperlink r:id="rId21">
              <w:r>
                <w:rPr>
                  <w:rStyle w:val="InternetLink"/>
                  <w:rFonts w:cs="Arial"/>
                  <w:color w:val="365F91"/>
                  <w:shd w:fill="FFFFFF" w:val="clear"/>
                </w:rPr>
                <w:t>pacientů</w:t>
              </w:r>
            </w:hyperlink>
            <w:r>
              <w:rPr>
                <w:color w:val="365F91"/>
              </w:rPr>
              <w:t>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Rehabilitac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Jinak řečeno náprava. Může jít o nápravu bolavých zad pomocí rehabilitačního cvičení nebo také třeba o nápravu chování odsouzené osoby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Rizikové chován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cs="Arial"/>
                <w:color w:val="365F91"/>
                <w:shd w:fill="FFFFFF" w:val="clear"/>
              </w:rPr>
            </w:pPr>
            <w:r>
              <w:rPr>
                <w:color w:val="365F91"/>
              </w:rPr>
              <w:t xml:space="preserve">Projevy v chování jedince, které společnost vnímá jako negativní či nepřijatelné. Jedná se o porušování mravních, společenských či právních norem daného území. Jde například o trestnou činnost, drogovou závislost, nezaměstnanost, násilnické chování, rasismus, šikanu, alkoholovou závislost, gamblerství, sexuální úchylky, terorismus, týrání dětí, záškoláctví, prostituce. 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anace rodiny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Práce s rodinou tak, aby fungovala co nejlépe a zmírnilo se ohrožení dítěte, nebo se zabránilo dokonce odebrání dítěte z rodiny, případně se dosáhlo návratu dítěte do rodiny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ociálně aktivizační služby pro rodiny s dětmi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Soubor činností sociálního pracovníka přímo v rodině, které vedou ke zlepšení rodinné situace, návyků, finanční situace, bydlení, zaměstnání. Pracovník s klientem uzavírá smlouvu a individuální plán, kde klient určí sám své cíle. Pracovník obvykle spolupracuje nejen s rodinou, ale i se školou dítěte, případně orgánem sociálněprávní ochrany dětí a podobně.</w:t>
            </w:r>
          </w:p>
        </w:tc>
      </w:tr>
      <w:tr>
        <w:trPr>
          <w:trHeight w:val="861" w:hRule="atLeast"/>
        </w:trPr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ociálně znevýhodněné prostřed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eastAsia="Times New Roman" w:cs="Arial"/>
                <w:bCs/>
                <w:color w:val="365F91"/>
                <w:lang w:eastAsia="cs-CZ"/>
              </w:rPr>
            </w:pPr>
            <w:r>
              <w:rPr>
                <w:rFonts w:eastAsia="Times New Roman" w:cs="Arial"/>
                <w:bCs/>
                <w:color w:val="365F91"/>
                <w:lang w:eastAsia="cs-CZ"/>
              </w:rPr>
              <w:t>Prostředí, které neumožňuje dostatečně rozvinout duševní potenciál člověka (především dítěte) včetně jeho schopností a dovedností.</w:t>
            </w:r>
          </w:p>
        </w:tc>
      </w:tr>
      <w:tr>
        <w:trPr>
          <w:trHeight w:val="861" w:hRule="atLeast"/>
        </w:trPr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ociální rehabilitac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Jedná se o činnosti, které vedou ke klientově samostatnosti, například prostřednictvím nácviku běžných denních činností, zlepšení orientace ve společnosti, nácvik péče o děti a o domácnost, nácvik samostatného bydlení, nakupování, pracovních návyků, společenských zvyků a tak dále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ociální šetřen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cs="Arial"/>
                <w:bCs/>
                <w:color w:val="365F91"/>
                <w:shd w:fill="FFFFFF" w:val="clear"/>
              </w:rPr>
            </w:pPr>
            <w:r>
              <w:rPr>
                <w:color w:val="365F91"/>
                <w:shd w:fill="FFFFFF" w:val="clear"/>
              </w:rPr>
              <w:t>Jedná se o celkové šetření v rodině. Sociální pracovník zkoumá rodinu, její ekonomické, zdravotní, hygienické, bytové i výchovné poměry. Předkládá vztahy mezi členy rodiny. V jejich rámci pak rozebírá sociální diagnostiku klienta, příčiny (vnější a vnitřní), kladné a záporné vlastnosti klienta. Následuje plán sociálních opatření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65F91"/>
              </w:rPr>
              <w:t>Sociální vylou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 xml:space="preserve">Sociální vyloučení znamená vyloučení osob ze společnosti. Tito lidé mají obvykle ztížený přístup k informacím, k institucím a službám, ztratili zaměstnání, mají problémy s bydlením, jsou v platební neschopnosti, mnohdy žijí na okraji společnosti. Sociální vyloučení bývá nezřídka způsobeno </w:t>
            </w:r>
            <w:r>
              <w:rPr>
                <w:i/>
                <w:color w:val="365F91"/>
              </w:rPr>
              <w:t>rizikovým chováním jedince,</w:t>
            </w:r>
            <w:r>
              <w:rPr>
                <w:color w:val="365F91"/>
              </w:rPr>
              <w:t xml:space="preserve"> jinými zvyky a tradicemi, než jaké má většinová společnost, jinou etnicitou či postižením. Sociálně vyloučeným rodinám jsou často poskytovány </w:t>
            </w:r>
            <w:r>
              <w:rPr>
                <w:i/>
                <w:color w:val="365F91"/>
              </w:rPr>
              <w:t>sociálně aktivizační služby pro rodiny s dětmi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65F91"/>
              </w:rPr>
              <w:t>Soudní řízen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 xml:space="preserve">Cílem soudního řízení je vydání rozsudku nebo rozhodnutí na základě stání před soudem. 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peciální pedagogik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Obor zabývající se rozvojem, péčí, výchovou a vzděláváním lidí s nějakým druhem znevýhodnění (zdravotní postižení, sociální znevýhodnění)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peciální vzdělávací potřeby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eastAsia="Times New Roman" w:cs="Arial"/>
                <w:bCs/>
                <w:color w:val="365F91"/>
                <w:lang w:eastAsia="cs-CZ"/>
              </w:rPr>
            </w:pPr>
            <w:r>
              <w:rPr>
                <w:color w:val="365F91"/>
              </w:rPr>
              <w:t xml:space="preserve">Vzdělávací potřeby dětí se znevýhodněním postižením (postižení </w:t>
            </w:r>
            <w:r>
              <w:rPr>
                <w:bCs/>
                <w:color w:val="365F91"/>
              </w:rPr>
              <w:t xml:space="preserve">mentální, tělesné, zrakové nebo sluchové, vady řeči, souběžné postižení více vadami, autismus a vývojové poruchy učení nebo chování), dětí </w:t>
            </w:r>
            <w:r>
              <w:rPr>
                <w:color w:val="365F91"/>
              </w:rPr>
              <w:t>se zdravotním znevýhodněním (</w:t>
            </w:r>
            <w:r>
              <w:rPr>
                <w:bCs/>
                <w:color w:val="365F91"/>
              </w:rPr>
              <w:t xml:space="preserve">zdravotní oslabení, dlouhodobá nemoc nebo lehčí zdravotní poruchy vedoucí k poruchám učení a chování) </w:t>
            </w:r>
            <w:r>
              <w:rPr>
                <w:color w:val="365F91"/>
              </w:rPr>
              <w:t>a se sociálním znevýhodněním (nedostatečné podpůrné rodinné prostředí nebo neznalost cizího jazyka)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treetwork</w:t>
            </w:r>
          </w:p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 xml:space="preserve">Terénní práce sociálního pracovníka, jehož pracovním místem je přirozené prostředí klientů – </w:t>
            </w:r>
            <w:hyperlink r:id="rId22">
              <w:r>
                <w:rPr>
                  <w:rStyle w:val="InternetLink"/>
                  <w:color w:val="365F91"/>
                </w:rPr>
                <w:t>ulice</w:t>
              </w:r>
            </w:hyperlink>
            <w:r>
              <w:rPr>
                <w:color w:val="365F91"/>
              </w:rPr>
              <w:t xml:space="preserve">, </w:t>
            </w:r>
            <w:hyperlink r:id="rId23">
              <w:r>
                <w:rPr>
                  <w:rStyle w:val="InternetLink"/>
                  <w:color w:val="365F91"/>
                </w:rPr>
                <w:t>parky</w:t>
              </w:r>
            </w:hyperlink>
            <w:r>
              <w:rPr>
                <w:color w:val="365F91"/>
              </w:rPr>
              <w:t xml:space="preserve">, kluby, </w:t>
            </w:r>
            <w:hyperlink r:id="rId24">
              <w:r>
                <w:rPr>
                  <w:rStyle w:val="InternetLink"/>
                  <w:color w:val="365F91"/>
                </w:rPr>
                <w:t>herny</w:t>
              </w:r>
            </w:hyperlink>
            <w:r>
              <w:rPr>
                <w:color w:val="365F91"/>
              </w:rPr>
              <w:t xml:space="preserve">, </w:t>
            </w:r>
            <w:hyperlink r:id="rId25">
              <w:r>
                <w:rPr>
                  <w:rStyle w:val="InternetLink"/>
                  <w:color w:val="365F91"/>
                </w:rPr>
                <w:t>nádraží</w:t>
              </w:r>
            </w:hyperlink>
            <w:r>
              <w:rPr>
                <w:color w:val="365F91"/>
              </w:rPr>
              <w:t xml:space="preserve">. Jeho úkolem je aktivně vyhledávat a kontaktovat skupiny a jednotlivce (to znamená i rodiny a děti), kteří jsou stylem svého života a trávením volného času více ohroženi </w:t>
            </w:r>
            <w:r>
              <w:rPr>
                <w:i/>
                <w:color w:val="365F91"/>
              </w:rPr>
              <w:t>rizikovým chováním,</w:t>
            </w:r>
            <w:r>
              <w:rPr>
                <w:color w:val="365F91"/>
              </w:rPr>
              <w:t xml:space="preserve"> a následně jim nabídnout nebo zprostředkovat pomoc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65F91"/>
              </w:rPr>
              <w:t>Trestní řízen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Je jedním z druhů soudního řízení. Cílem trestního řízení je zjištění skutečnosti, zda byl spáchán trestný čin, a pokud ano, kdo je jeho pachatelem, kdo obětí a jaký dostane pachatel trest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Vývojová dysfázi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Narušený vývoj řeči, projevující se ztíženou schopností nebo neschopností naučit se slovně komunikovat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Zařízení sociálně výchovné činnosti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Zařízení, které nabízí programy rozvíjení sociálních dovedností, výchovných činností a využití volného času dětem ve věku od šesti do osmnácti let, které žijí v nepříznivých sociálních a výchovných podmínkách. Programy pro mládež do šestadvaceti let věku pak zajišťují nízkoprahová zařízení pro děti a mládež.</w:t>
            </w:r>
          </w:p>
        </w:tc>
      </w:tr>
      <w:tr>
        <w:trPr>
          <w:trHeight w:val="75" w:hRule="atLeast"/>
        </w:trPr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Zvláštní pomůck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cs="Arial"/>
                <w:color w:val="365F91"/>
                <w:shd w:fill="FFFFFF" w:val="clear"/>
              </w:rPr>
            </w:pPr>
            <w:r>
              <w:rPr>
                <w:color w:val="365F91"/>
              </w:rPr>
              <w:t>Pomůcka, která pomáhá osobě se znevýhodněním v oblasti zdraví (postižení) minimalizovat omezení, která mu postižení přináší. Jednou z nejčastěji používaných kompenzačních pomůcek jsou dioptrické brýle, naslouchátka, hole, ale také třeba ortopedický vozík.</w:t>
            </w:r>
          </w:p>
        </w:tc>
      </w:tr>
    </w:tbl>
    <w:p>
      <w:pPr>
        <w:pStyle w:val="Normal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jc w:val="both"/>
        <w:rPr>
          <w:color w:val="365F91"/>
        </w:rPr>
      </w:pPr>
      <w:r>
        <w:rPr>
          <w:color w:val="365F91"/>
        </w:rPr>
      </w:r>
    </w:p>
    <w:p>
      <w:pPr>
        <w:pStyle w:val="Heading2"/>
        <w:rPr>
          <w:b/>
          <w:b/>
        </w:rPr>
      </w:pPr>
      <w:bookmarkStart w:id="112" w:name="__RefHeading___Toc424658030"/>
      <w:bookmarkEnd w:id="112"/>
      <w:r>
        <w:rPr>
          <w:b/>
        </w:rPr>
        <w:t>Centrum pro rodinu VEGA</w:t>
      </w:r>
    </w:p>
    <w:p>
      <w:pPr>
        <w:pStyle w:val="Normal"/>
        <w:rPr>
          <w:b/>
          <w:b/>
          <w:color w:val="365F91"/>
          <w:lang w:val="en-US" w:eastAsia="en-US"/>
        </w:rPr>
      </w:pPr>
      <w:r>
        <w:rPr>
          <w:b/>
          <w:color w:val="365F9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47345</wp:posOffset>
                </wp:positionH>
                <wp:positionV relativeFrom="paragraph">
                  <wp:posOffset>146685</wp:posOffset>
                </wp:positionV>
                <wp:extent cx="6515100" cy="8977630"/>
                <wp:effectExtent l="6350" t="6350" r="6985" b="7620"/>
                <wp:wrapNone/>
                <wp:docPr id="64" name="Zaoblený obdélník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977680"/>
                        </a:xfrm>
                        <a:custGeom>
                          <a:avLst/>
                          <a:gdLst>
                            <a:gd name="textAreaLeft" fmla="*/ 180000 w 3693600"/>
                            <a:gd name="textAreaRight" fmla="*/ 3513600 w 3693600"/>
                            <a:gd name="textAreaTop" fmla="*/ 180000 h 5089680"/>
                            <a:gd name="textAreaBottom" fmla="*/ 4909680 h 5089680"/>
                          </a:gdLst>
                          <a:ahLst/>
                          <a:rect l="textAreaLeft" t="textAreaTop" r="textAreaRight" b="textAreaBottom"/>
                          <a:pathLst>
                            <a:path w="21600" h="297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163"/>
                              </a:lnTo>
                              <a:arcTo wR="3600" hR="3600" stAng="10800000" swAng="-5400000"/>
                              <a:lnTo>
                                <a:pt x="18000" y="297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2" stroked="t" o:allowincell="f" style="position:absolute;margin-left:-27.35pt;margin-top:11.55pt;width:512.95pt;height:706.8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>
          <w:lang w:val="en-US" w:eastAsia="en-US"/>
        </w:rPr>
      </w:pPr>
      <w:r>
        <w:rPr>
          <w:rFonts w:cs="Calibri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771525" cy="563245"/>
            <wp:effectExtent l="0" t="0" r="0" b="0"/>
            <wp:docPr id="6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tab/>
        <w:tab/>
        <w:tab/>
        <w:tab/>
        <w:tab/>
        <w:tab/>
        <w:tab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606425" cy="542290"/>
            <wp:effectExtent l="0" t="0" r="0" b="0"/>
            <wp:docPr id="66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cs="Arial"/>
          <w:color w:val="000000"/>
          <w:shd w:fill="FFFFFF" w:val="clear"/>
        </w:rPr>
      </w:pPr>
      <w:r>
        <w:rPr>
          <w:b/>
          <w:color w:val="000000"/>
          <w:lang w:val="en-US" w:eastAsia="en-US"/>
        </w:rPr>
        <w:t>Centrum pro rodinu VEGA bylo založeno v Kladně v roce 2013</w:t>
      </w:r>
      <w:r>
        <w:rPr>
          <w:color w:val="000000"/>
          <w:lang w:val="en-US" w:eastAsia="en-US"/>
        </w:rPr>
        <w:t xml:space="preserve"> jako p</w:t>
      </w:r>
      <w:r>
        <w:rPr>
          <w:rFonts w:eastAsia="Times New Roman" w:cs="Arial"/>
          <w:color w:val="000000"/>
          <w:lang w:eastAsia="cs-CZ"/>
        </w:rPr>
        <w:t>ilotní projekt </w:t>
      </w:r>
      <w:hyperlink r:id="rId28" w:tgtFrame="_blank">
        <w:r>
          <w:rPr>
            <w:rStyle w:val="InternetLink"/>
            <w:rFonts w:eastAsia="Times New Roman" w:cs="Arial"/>
            <w:color w:val="000000"/>
            <w:lang w:eastAsia="cs-CZ"/>
          </w:rPr>
          <w:t>Obecně prospěšné společnosti Sirius, o.p.s</w:t>
        </w:r>
      </w:hyperlink>
      <w:r>
        <w:rPr>
          <w:rFonts w:eastAsia="Times New Roman" w:cs="Arial"/>
          <w:color w:val="000000"/>
          <w:lang w:eastAsia="cs-CZ"/>
        </w:rPr>
        <w:t xml:space="preserve">., pod záštitou Nadace Sirius, se záměrem </w:t>
      </w:r>
      <w:r>
        <w:rPr>
          <w:rFonts w:cs="Arial"/>
          <w:color w:val="000000"/>
          <w:shd w:fill="FFFFFF" w:val="clear"/>
        </w:rPr>
        <w:t xml:space="preserve">realizovat v dlouhodobém horizontu „Primární prevenci ohrožení rodiny“, tedy nalézat účinná opatření směřující k podpoře a zajištění zdravého fungování rodiny, včetně včasného rozpoznání možného ohrožení a zabezpečení prorodinných služeb.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p>
      <w:pPr>
        <w:pStyle w:val="Normal"/>
        <w:shd w:fill="FFFFFF" w:val="clear"/>
        <w:spacing w:lineRule="atLeast" w:line="300" w:before="75" w:after="75"/>
        <w:ind w:left="709" w:hanging="709"/>
        <w:rPr>
          <w:rFonts w:eastAsia="Times New Roman" w:cs="Arial"/>
          <w:color w:val="2B2B2B"/>
          <w:sz w:val="21"/>
          <w:szCs w:val="21"/>
          <w:lang w:eastAsia="cs-CZ"/>
        </w:rPr>
      </w:pPr>
      <w:r>
        <w:rPr>
          <w:rFonts w:eastAsia="Times New Roman" w:cs="Arial"/>
          <w:b/>
          <w:color w:val="2B2B2B"/>
          <w:sz w:val="21"/>
          <w:szCs w:val="21"/>
          <w:lang w:eastAsia="cs-CZ"/>
        </w:rPr>
        <w:t xml:space="preserve">Centrum nabízí a poskytuje radu, povzbuzení a pomoc poskytnutím služby „Rozcestníku“ </w:t>
        <w:br/>
        <w:t>ve všech oblastech běžného rodinného života</w:t>
      </w:r>
      <w:r>
        <w:rPr>
          <w:rFonts w:eastAsia="Times New Roman" w:cs="Arial"/>
          <w:color w:val="2B2B2B"/>
          <w:sz w:val="21"/>
          <w:szCs w:val="21"/>
          <w:lang w:eastAsia="cs-CZ"/>
        </w:rPr>
        <w:t xml:space="preserve">: </w:t>
      </w:r>
    </w:p>
    <w:p>
      <w:pPr>
        <w:pStyle w:val="Normal"/>
        <w:shd w:fill="FFFFFF" w:val="clear"/>
        <w:spacing w:lineRule="atLeast" w:line="300" w:before="75" w:after="75"/>
        <w:ind w:left="720" w:hanging="0"/>
        <w:rPr>
          <w:rFonts w:eastAsia="Times New Roman" w:cs="Arial"/>
          <w:color w:val="2B2B2B"/>
          <w:lang w:eastAsia="cs-CZ"/>
        </w:rPr>
      </w:pPr>
      <w:r>
        <w:rPr>
          <w:rFonts w:eastAsia="Times New Roman" w:cs="Arial"/>
          <w:color w:val="2B2B2B"/>
          <w:lang w:eastAsia="cs-CZ"/>
        </w:rPr>
        <w:t xml:space="preserve">ve výchově, vzdělávání, vztazích, ekonomickém a sociálním zabezpečení, zdraví a zdravém životním stylu, nečekané životní události a právu </w:t>
      </w:r>
    </w:p>
    <w:p>
      <w:pPr>
        <w:pStyle w:val="Normal"/>
        <w:shd w:fill="FFFFFF" w:val="clear"/>
        <w:spacing w:lineRule="atLeast" w:line="300" w:before="75" w:after="75"/>
        <w:ind w:firstLine="708"/>
        <w:rPr>
          <w:rFonts w:eastAsia="Times New Roman" w:cs="Arial"/>
          <w:color w:val="2B2B2B"/>
          <w:sz w:val="21"/>
          <w:szCs w:val="21"/>
          <w:lang w:eastAsia="cs-CZ"/>
        </w:rPr>
      </w:pPr>
      <w:r>
        <w:rPr>
          <w:rFonts w:eastAsia="Times New Roman" w:cs="Arial"/>
          <w:b/>
          <w:color w:val="2B2B2B"/>
          <w:sz w:val="21"/>
          <w:szCs w:val="21"/>
          <w:lang w:eastAsia="cs-CZ"/>
        </w:rPr>
        <w:t>všem, kteří vychovávají či vzdělávají děti</w:t>
      </w:r>
      <w:r>
        <w:rPr>
          <w:rFonts w:eastAsia="Times New Roman" w:cs="Arial"/>
          <w:color w:val="2B2B2B"/>
          <w:sz w:val="21"/>
          <w:szCs w:val="21"/>
          <w:lang w:eastAsia="cs-CZ"/>
        </w:rPr>
        <w:t xml:space="preserve"> nebo s dětmi a jejich blízkými jakkoliv pracují a tráví čas: 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00" w:before="75" w:after="75"/>
        <w:rPr/>
      </w:pPr>
      <w:r>
        <w:rPr>
          <w:rFonts w:eastAsia="Times New Roman" w:cs="Arial"/>
          <w:color w:val="2B2B2B"/>
          <w:lang w:eastAsia="cs-CZ"/>
        </w:rPr>
        <w:t>rodičům, rodinným příslušníkům, budoucím rodičům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00" w:before="75" w:after="75"/>
        <w:rPr/>
      </w:pPr>
      <w:r>
        <w:rPr>
          <w:rFonts w:eastAsia="Times New Roman" w:cs="Arial"/>
          <w:color w:val="2B2B2B"/>
          <w:lang w:eastAsia="cs-CZ"/>
        </w:rPr>
        <w:t>pracovníkům školství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00" w:before="75" w:after="75"/>
        <w:rPr/>
      </w:pPr>
      <w:r>
        <w:rPr>
          <w:rFonts w:eastAsia="Times New Roman" w:cs="Arial"/>
          <w:color w:val="2B2B2B"/>
          <w:lang w:eastAsia="cs-CZ"/>
        </w:rPr>
        <w:t>pracovníkům státních a nestátních organizací věnujících se práci s dětmi a jejich blízkými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00" w:before="75" w:after="75"/>
        <w:rPr/>
      </w:pPr>
      <w:r>
        <w:rPr>
          <w:rFonts w:eastAsia="Times New Roman" w:cs="Arial"/>
          <w:color w:val="2B2B2B"/>
          <w:lang w:eastAsia="cs-CZ"/>
        </w:rPr>
        <w:t>pracovníkům pomáhajících profesí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00" w:before="75" w:after="75"/>
        <w:rPr>
          <w:rFonts w:eastAsia="Times New Roman" w:cs="Arial"/>
          <w:color w:val="2B2B2B"/>
          <w:lang w:eastAsia="cs-CZ"/>
        </w:rPr>
      </w:pPr>
      <w:r>
        <w:rPr>
          <w:rFonts w:eastAsia="Times New Roman" w:cs="Arial"/>
          <w:color w:val="2B2B2B"/>
          <w:lang w:eastAsia="cs-CZ"/>
        </w:rPr>
        <w:t>široké veřejnosti.</w:t>
      </w:r>
    </w:p>
    <w:p>
      <w:pPr>
        <w:pStyle w:val="Normal"/>
        <w:shd w:fill="FFFFFF" w:val="clear"/>
        <w:spacing w:lineRule="atLeast" w:line="300" w:before="75" w:after="75"/>
        <w:ind w:firstLine="708"/>
        <w:rPr>
          <w:rFonts w:eastAsia="Times New Roman" w:cs="Arial"/>
          <w:b/>
          <w:b/>
          <w:color w:val="2B2B2B"/>
          <w:lang w:eastAsia="cs-CZ"/>
        </w:rPr>
      </w:pPr>
      <w:r>
        <w:rPr>
          <w:rFonts w:eastAsia="Times New Roman" w:cs="Arial"/>
          <w:b/>
          <w:color w:val="2B2B2B"/>
          <w:lang w:eastAsia="cs-CZ"/>
        </w:rPr>
        <w:t>Co můžete očekávat:</w:t>
      </w:r>
    </w:p>
    <w:p>
      <w:pPr>
        <w:pStyle w:val="Normal"/>
        <w:numPr>
          <w:ilvl w:val="2"/>
          <w:numId w:val="3"/>
        </w:numPr>
        <w:shd w:fill="FFFFFF" w:val="clear"/>
        <w:spacing w:lineRule="atLeast" w:line="300" w:before="75" w:after="75"/>
        <w:rPr/>
      </w:pPr>
      <w:r>
        <w:rPr>
          <w:rFonts w:eastAsia="Times New Roman" w:cs="Arial"/>
          <w:color w:val="2B2B2B"/>
          <w:lang w:eastAsia="cs-CZ"/>
        </w:rPr>
        <w:t xml:space="preserve">pomoc zorientovat se v nelehké situaci, </w:t>
      </w:r>
    </w:p>
    <w:p>
      <w:pPr>
        <w:pStyle w:val="Normal"/>
        <w:numPr>
          <w:ilvl w:val="2"/>
          <w:numId w:val="3"/>
        </w:numPr>
        <w:shd w:fill="FFFFFF" w:val="clear"/>
        <w:spacing w:lineRule="atLeast" w:line="300" w:before="75" w:after="75"/>
        <w:rPr/>
      </w:pPr>
      <w:r>
        <w:rPr>
          <w:rFonts w:eastAsia="Times New Roman" w:cs="Arial"/>
          <w:color w:val="2B2B2B"/>
          <w:lang w:eastAsia="cs-CZ"/>
        </w:rPr>
        <w:t>radu, jak řešit situaci vlastními silami,</w:t>
      </w:r>
    </w:p>
    <w:p>
      <w:pPr>
        <w:pStyle w:val="Normal"/>
        <w:numPr>
          <w:ilvl w:val="2"/>
          <w:numId w:val="3"/>
        </w:numPr>
        <w:shd w:fill="FFFFFF" w:val="clear"/>
        <w:spacing w:lineRule="atLeast" w:line="300" w:before="75" w:after="75"/>
        <w:rPr>
          <w:rFonts w:eastAsia="Times New Roman" w:cs="Arial"/>
          <w:color w:val="2B2B2B"/>
          <w:lang w:eastAsia="cs-CZ"/>
        </w:rPr>
      </w:pPr>
      <w:r>
        <w:rPr>
          <w:rFonts w:eastAsia="Times New Roman" w:cs="Arial"/>
          <w:color w:val="2B2B2B"/>
          <w:lang w:eastAsia="cs-CZ"/>
        </w:rPr>
        <w:t>odkázání na odbornou pomoc</w:t>
      </w:r>
    </w:p>
    <w:p>
      <w:pPr>
        <w:pStyle w:val="Normal"/>
        <w:shd w:fill="FFFFFF" w:val="clear"/>
        <w:spacing w:lineRule="atLeast" w:line="300" w:before="75" w:after="75"/>
        <w:ind w:left="708" w:hanging="0"/>
        <w:rPr/>
      </w:pPr>
      <w:r>
        <w:rPr>
          <w:rFonts w:eastAsia="Times New Roman" w:cs="Arial"/>
          <w:b/>
          <w:color w:val="2B2B2B"/>
          <w:lang w:eastAsia="cs-CZ"/>
        </w:rPr>
        <w:t>Služba je poskytována:</w:t>
      </w:r>
    </w:p>
    <w:p>
      <w:pPr>
        <w:pStyle w:val="Odstavecseseznamem"/>
        <w:numPr>
          <w:ilvl w:val="1"/>
          <w:numId w:val="2"/>
        </w:numPr>
        <w:spacing w:lineRule="auto" w:line="276" w:before="0" w:after="0"/>
        <w:contextualSpacing/>
        <w:jc w:val="both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  <w:t>odborníky</w:t>
      </w:r>
    </w:p>
    <w:p>
      <w:pPr>
        <w:pStyle w:val="Odstavecseseznamem"/>
        <w:numPr>
          <w:ilvl w:val="1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/>
          <w:color w:val="000000"/>
          <w:shd w:fill="FFFFFF" w:val="clear"/>
        </w:rPr>
        <w:t xml:space="preserve">krátkodobě </w:t>
      </w:r>
    </w:p>
    <w:p>
      <w:pPr>
        <w:pStyle w:val="Odstavecseseznamem"/>
        <w:numPr>
          <w:ilvl w:val="1"/>
          <w:numId w:val="2"/>
        </w:numPr>
        <w:spacing w:lineRule="auto" w:line="276" w:before="0" w:after="0"/>
        <w:contextualSpacing/>
        <w:jc w:val="both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  <w:t>zdarma</w:t>
      </w:r>
    </w:p>
    <w:p>
      <w:pPr>
        <w:pStyle w:val="Odstavecseseznamem"/>
        <w:numPr>
          <w:ilvl w:val="1"/>
          <w:numId w:val="2"/>
        </w:numPr>
        <w:spacing w:lineRule="auto" w:line="276" w:before="0" w:after="0"/>
        <w:contextualSpacing/>
        <w:jc w:val="both"/>
        <w:rPr>
          <w:rFonts w:cs="Arial"/>
          <w:shd w:fill="FFFFFF" w:val="clear"/>
        </w:rPr>
      </w:pPr>
      <w:r>
        <w:rPr>
          <w:rFonts w:cs="Arial"/>
          <w:shd w:fill="FFFFFF" w:val="clear"/>
        </w:rPr>
        <w:t>individuálně i skupinově</w:t>
      </w:r>
    </w:p>
    <w:p>
      <w:pPr>
        <w:pStyle w:val="Odstavecseseznamem"/>
        <w:numPr>
          <w:ilvl w:val="1"/>
          <w:numId w:val="2"/>
        </w:numPr>
        <w:spacing w:lineRule="auto" w:line="276" w:before="0" w:after="0"/>
        <w:contextualSpacing/>
        <w:rPr>
          <w:rFonts w:cs="Arial"/>
          <w:shd w:fill="FFFFFF" w:val="clear"/>
        </w:rPr>
      </w:pPr>
      <w:r>
        <w:rPr>
          <w:rFonts w:cs="Arial"/>
          <w:shd w:fill="FFFFFF" w:val="clear"/>
        </w:rPr>
        <w:t>na požádání anonymně</w:t>
      </w:r>
    </w:p>
    <w:p>
      <w:pPr>
        <w:pStyle w:val="Normal"/>
        <w:shd w:fill="FFFFFF" w:val="clear"/>
        <w:spacing w:lineRule="atLeast" w:line="300" w:before="75" w:after="75"/>
        <w:rPr/>
      </w:pPr>
      <w:r>
        <w:rPr>
          <w:rFonts w:eastAsia="Times New Roman" w:cs="Arial"/>
          <w:b/>
          <w:color w:val="2B2B2B"/>
          <w:lang w:eastAsia="cs-CZ"/>
        </w:rPr>
        <w:t xml:space="preserve">Centrum pořádá tematické semináře a besedy s odborníky </w:t>
      </w:r>
      <w:r>
        <w:rPr>
          <w:rFonts w:eastAsia="Times New Roman" w:cs="Arial"/>
          <w:b/>
          <w:color w:val="2B2B2B"/>
          <w:sz w:val="21"/>
          <w:szCs w:val="21"/>
          <w:lang w:eastAsia="cs-CZ"/>
        </w:rPr>
        <w:t>a aktivně spolupracuje s organizacemi s podobným posláním</w:t>
      </w:r>
      <w:r>
        <w:rPr>
          <w:rFonts w:eastAsia="Times New Roman" w:cs="Arial"/>
          <w:color w:val="2B2B2B"/>
          <w:sz w:val="21"/>
          <w:szCs w:val="21"/>
          <w:lang w:eastAsia="cs-CZ"/>
        </w:rPr>
        <w:t xml:space="preserve"> a pomáhá vytvářet komplexní síť služeb pro rodiny v kladenském regionu.</w:t>
        <w:br/>
        <w:br/>
        <w:t>Kontaktujte nás:</w:t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1F497D"/>
          <w:lang w:eastAsia="cs-CZ"/>
        </w:rPr>
      </w:pPr>
      <w:r>
        <w:rPr>
          <w:b/>
          <w:bCs/>
          <w:color w:val="1F497D"/>
          <w:lang w:eastAsia="cs-CZ"/>
        </w:rPr>
        <w:t>Centrum pro rodinu VEGA Kladno</w:t>
        <w:tab/>
        <w:tab/>
        <w:tab/>
        <w:tab/>
        <w:tab/>
        <w:t>Autorský tým:</w:t>
      </w:r>
    </w:p>
    <w:p>
      <w:pPr>
        <w:pStyle w:val="Normal"/>
        <w:rPr>
          <w:lang w:eastAsia="cs-CZ"/>
        </w:rPr>
      </w:pPr>
      <w:r>
        <w:rPr>
          <w:lang w:eastAsia="cs-CZ"/>
        </w:rPr>
        <w:t>Váňova 664</w:t>
        <w:tab/>
        <w:tab/>
        <w:tab/>
        <w:tab/>
        <w:tab/>
        <w:tab/>
        <w:tab/>
        <w:tab/>
        <w:t xml:space="preserve">Markéta, Tereza, Barbora, </w:t>
        <w:br/>
        <w:t>272 01 Kladno</w:t>
        <w:tab/>
        <w:tab/>
        <w:tab/>
        <w:tab/>
        <w:tab/>
        <w:tab/>
        <w:tab/>
        <w:tab/>
        <w:t>Pavla</w:t>
      </w:r>
    </w:p>
    <w:p>
      <w:pPr>
        <w:pStyle w:val="Normal"/>
        <w:rPr>
          <w:lang w:eastAsia="cs-CZ"/>
        </w:rPr>
      </w:pPr>
      <w:r>
        <w:rPr>
          <w:lang w:eastAsia="cs-CZ"/>
        </w:rPr>
        <w:t>gsm: +420 601 572 615</w:t>
      </w:r>
    </w:p>
    <w:p>
      <w:pPr>
        <w:pStyle w:val="Normal"/>
        <w:rPr/>
      </w:pPr>
      <w:r>
        <w:rPr>
          <w:lang w:eastAsia="cs-CZ"/>
        </w:rPr>
        <w:t xml:space="preserve">e-mail: </w:t>
      </w:r>
      <w:hyperlink r:id="rId29">
        <w:r>
          <w:rPr>
            <w:rStyle w:val="InternetLink"/>
            <w:color w:val="1F497D"/>
            <w:lang w:eastAsia="cs-CZ"/>
          </w:rPr>
          <w:t>marketa.jindrova@centrumvega.cz</w:t>
        </w:r>
      </w:hyperlink>
      <w:r>
        <w:rPr>
          <w:lang w:eastAsia="cs-CZ"/>
        </w:rPr>
        <w:tab/>
        <w:tab/>
        <w:tab/>
        <w:tab/>
        <w:t>Centrum pro rodinu VEGA</w:t>
      </w:r>
    </w:p>
    <w:p>
      <w:pPr>
        <w:pStyle w:val="Normal"/>
        <w:rPr/>
      </w:pPr>
      <w:hyperlink r:id="rId30">
        <w:r>
          <w:rPr>
            <w:rStyle w:val="InternetLink"/>
            <w:color w:val="1F497D"/>
            <w:lang w:eastAsia="cs-CZ"/>
          </w:rPr>
          <w:t>www.centrumvega.cz</w:t>
        </w:r>
      </w:hyperlink>
      <w:r>
        <w:rPr>
          <w:lang w:eastAsia="cs-CZ"/>
        </w:rPr>
        <w:tab/>
        <w:tab/>
        <w:tab/>
        <w:tab/>
        <w:tab/>
        <w:tab/>
        <w:tab/>
        <w:t>2015</w:t>
      </w:r>
      <w:r>
        <w:rPr>
          <w:rFonts w:eastAsia="Times New Roman" w:cs="Arial"/>
          <w:color w:val="2B2B2B"/>
          <w:sz w:val="21"/>
          <w:szCs w:val="21"/>
          <w:lang w:eastAsia="cs-CZ"/>
        </w:rPr>
        <w:tab/>
        <w:tab/>
        <w:tab/>
        <w:tab/>
        <w:tab/>
      </w:r>
      <w:bookmarkEnd w:id="109"/>
    </w:p>
    <w:sectPr>
      <w:headerReference w:type="default" r:id="rId31"/>
      <w:headerReference w:type="first" r:id="rId32"/>
      <w:footerReference w:type="default" r:id="rId33"/>
      <w:footerReference w:type="first" r:id="rId34"/>
      <w:footnotePr>
        <w:numFmt w:val="decimal"/>
      </w:footnotePr>
      <w:type w:val="nextPage"/>
      <w:pgSz w:w="11906" w:h="16838"/>
      <w:pgMar w:left="1417" w:right="1417" w:gutter="0" w:header="708" w:top="851" w:footer="15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ource Sans Pro Light">
    <w:altName w:val="Corbe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lang w:val="en-US" w:eastAsia="en-US"/>
      </w:rPr>
      <w:t xml:space="preserve"> </w:t>
    </w:r>
    <w:r>
      <w:rPr>
        <w:rFonts w:cs="Source Sans Pro Light;Corbel" w:ascii="Source Sans Pro Light;Corbel" w:hAnsi="Source Sans Pro Light;Corbel"/>
        <w:sz w:val="18"/>
        <w:szCs w:val="18"/>
      </w:rPr>
      <w:t xml:space="preserve">Podpořeno grantem z Islandu, Lichtenštejnska a Norska v rámci EHP fondů. </w:t>
    </w:r>
    <w:hyperlink r:id="rId1">
      <w:r>
        <w:rPr>
          <w:rStyle w:val="InternetLink"/>
          <w:rFonts w:cs="Source Sans Pro Light;Corbel" w:ascii="Source Sans Pro Light;Corbel" w:hAnsi="Source Sans Pro Light;Corbel"/>
          <w:sz w:val="18"/>
          <w:szCs w:val="18"/>
        </w:rPr>
        <w:t>www.fondnno.cz</w:t>
      </w:r>
    </w:hyperlink>
    <w:r>
      <w:rPr>
        <w:rFonts w:cs="Source Sans Pro Light;Corbel" w:ascii="Source Sans Pro Light;Corbel" w:hAnsi="Source Sans Pro Light;Corbel"/>
        <w:sz w:val="18"/>
        <w:szCs w:val="18"/>
      </w:rPr>
      <w:t xml:space="preserve"> a </w:t>
    </w:r>
    <w:hyperlink r:id="rId2">
      <w:r>
        <w:rPr>
          <w:rStyle w:val="InternetLink"/>
          <w:rFonts w:cs="Source Sans Pro Light;Corbel" w:ascii="Source Sans Pro Light;Corbel" w:hAnsi="Source Sans Pro Light;Corbel"/>
          <w:sz w:val="18"/>
          <w:szCs w:val="18"/>
        </w:rPr>
        <w:t>www.eeagrants.cz</w:t>
      </w:r>
    </w:hyperlink>
    <w:r>
      <w:rPr>
        <w:rFonts w:cs="Source Sans Pro Light;Corbel" w:ascii="Source Sans Pro Light;Corbel" w:hAnsi="Source Sans Pro Light;Corbel"/>
        <w:sz w:val="18"/>
        <w:szCs w:val="18"/>
      </w:rPr>
      <w:t xml:space="preserve"> </w:t>
    </w:r>
    <w:r>
      <w:rPr>
        <w:lang w:val="en-US" w:eastAsia="en-US"/>
      </w:rPr>
      <w:drawing>
        <wp:inline distT="0" distB="0" distL="0" distR="0">
          <wp:extent cx="5715000" cy="647065"/>
          <wp:effectExtent l="0" t="0" r="0" b="0"/>
          <wp:docPr id="69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mezer"/>
        <w:jc w:val="both"/>
        <w:rPr>
          <w:b/>
          <w:b/>
          <w:color w:val="365F91"/>
        </w:rPr>
      </w:pPr>
      <w:r>
        <w:rPr>
          <w:rStyle w:val="FootnoteCharacters"/>
        </w:rPr>
        <w:footnoteRef/>
      </w:r>
      <w:r>
        <w:rPr>
          <w:color w:val="365F91"/>
        </w:rPr>
        <w:t xml:space="preserve"> </w:t>
      </w:r>
      <w:r>
        <w:rPr>
          <w:color w:val="365F91"/>
        </w:rPr>
        <w:t xml:space="preserve">Názvy profesí, institucí, služeb a další pojmy, které jsou popsány na jiné straně Průvodce, mají v závorce uveden odkaz na tuto stranu. Pojmy vyznačené </w:t>
      </w:r>
      <w:r>
        <w:rPr>
          <w:i/>
          <w:color w:val="365F91"/>
        </w:rPr>
        <w:t>kurzívou</w:t>
      </w:r>
      <w:r>
        <w:rPr>
          <w:color w:val="365F91"/>
        </w:rPr>
        <w:t xml:space="preserve"> jsou vysvětleny ve Slovníčku uvedeném na konci Průvodce. </w:t>
      </w:r>
    </w:p>
    <w:p>
      <w:pPr>
        <w:pStyle w:val="Footnote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654"/>
      <w:gridCol w:w="1134"/>
    </w:tblGrid>
    <w:tr>
      <w:trPr/>
      <w:tc>
        <w:tcPr>
          <w:tcW w:w="1560" w:type="dxa"/>
          <w:tcBorders/>
        </w:tcPr>
        <w:p>
          <w:pPr>
            <w:pStyle w:val="Normal"/>
            <w:autoSpaceDE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1525" cy="563245"/>
                <wp:effectExtent l="0" t="0" r="0" b="0"/>
                <wp:docPr id="6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63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4" w:type="dxa"/>
          <w:tcBorders/>
        </w:tcPr>
        <w:p>
          <w:pPr>
            <w:pStyle w:val="Normal"/>
            <w:autoSpaceDE w:val="false"/>
            <w:rPr>
              <w:rFonts w:ascii="Source Sans Pro Light;Corbel" w:hAnsi="Source Sans Pro Light;Corbel" w:cs="LiberationSans-Bold"/>
              <w:bCs/>
              <w:sz w:val="18"/>
              <w:szCs w:val="18"/>
            </w:rPr>
          </w:pPr>
          <w:r>
            <w:rPr>
              <w:rFonts w:cs="LiberationSans-Bold" w:ascii="Source Sans Pro Light;Corbel" w:hAnsi="Source Sans Pro Light;Corbel"/>
              <w:bCs/>
              <w:sz w:val="18"/>
              <w:szCs w:val="18"/>
            </w:rPr>
            <w:t>Projekt č. 3640069 – Aktivní detekce ohrožených dětí v prvních třídách základních škol v okrese Kladno a posílení spolupráce organizací poskytujících péči jejich rodinám</w:t>
          </w:r>
        </w:p>
        <w:p>
          <w:pPr>
            <w:pStyle w:val="Normal"/>
            <w:autoSpaceDE w:val="false"/>
            <w:rPr>
              <w:lang w:val="en-US" w:eastAsia="en-US"/>
            </w:rPr>
          </w:pPr>
          <w:r>
            <w:rPr>
              <w:rFonts w:cs="LiberationSans-Bold" w:ascii="Source Sans Pro Light;Corbel" w:hAnsi="Source Sans Pro Light;Corbel"/>
              <w:bCs/>
              <w:sz w:val="18"/>
              <w:szCs w:val="18"/>
            </w:rPr>
            <w:t>Realizátor: Obecně prospěšná společnost SIRIUS, o.p.s., Všehrdova 560/2, Praha 1, tel. 257-211-445</w:t>
          </w:r>
        </w:p>
      </w:tc>
      <w:tc>
        <w:tcPr>
          <w:tcW w:w="1134" w:type="dxa"/>
          <w:tcBorders/>
        </w:tcPr>
        <w:p>
          <w:pPr>
            <w:pStyle w:val="Normal"/>
            <w:autoSpaceDE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6425" cy="542290"/>
                <wp:effectExtent l="0" t="0" r="0" b="0"/>
                <wp:docPr id="6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6" r="-42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42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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Calibri" w:hAnsi="Calibri" w:eastAsia="Times New Roman" w:cs="Aria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Calibri" w:hAnsi="Calibri" w:cs="Times New Roman"/>
    </w:rPr>
  </w:style>
  <w:style w:type="character" w:styleId="ZpatChar">
    <w:name w:val="Zápatí Char"/>
    <w:qFormat/>
    <w:rPr>
      <w:rFonts w:ascii="Calibri" w:hAnsi="Calibri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Rodi&#269;ovsk&#225;_dovolen&#225;" TargetMode="External"/><Relationship Id="rId3" Type="http://schemas.openxmlformats.org/officeDocument/2006/relationships/hyperlink" Target="https://cs.wikipedia.org/wiki/Voln&#253;_&#269;as" TargetMode="External"/><Relationship Id="rId4" Type="http://schemas.openxmlformats.org/officeDocument/2006/relationships/hyperlink" Target="https://cs.wikipedia.org/w/index.php?title=Vzd&#283;l&#225;vac&#237;&amp;action=edit&amp;redlink=1" TargetMode="External"/><Relationship Id="rId5" Type="http://schemas.openxmlformats.org/officeDocument/2006/relationships/hyperlink" Target="http://cs.wikipedia.org/wiki/&#268;lov&#283;k" TargetMode="External"/><Relationship Id="rId6" Type="http://schemas.openxmlformats.org/officeDocument/2006/relationships/hyperlink" Target="http://cs.wikipedia.org/wiki/Spole&#269;nost" TargetMode="External"/><Relationship Id="rId7" Type="http://schemas.openxmlformats.org/officeDocument/2006/relationships/hyperlink" Target="http://slovnik-cizich-slov.abz.cz/web.php/slovo/kontakt" TargetMode="External"/><Relationship Id="rId8" Type="http://schemas.openxmlformats.org/officeDocument/2006/relationships/hyperlink" Target="http://slovnik-cizich-slov.abz.cz/web.php/slovo/telefon" TargetMode="External"/><Relationship Id="rId9" Type="http://schemas.openxmlformats.org/officeDocument/2006/relationships/hyperlink" Target="http://slovnik-cizich-slov.abz.cz/web.php/slovo/akutni" TargetMode="External"/><Relationship Id="rId10" Type="http://schemas.openxmlformats.org/officeDocument/2006/relationships/hyperlink" Target="http://slovnik-cizich-slov.abz.cz/web.php/slovo/situace" TargetMode="External"/><Relationship Id="rId11" Type="http://schemas.openxmlformats.org/officeDocument/2006/relationships/hyperlink" Target="http://cs.wikipedia.org/wiki/N&#225;hradn&#237;_rodinn&#225;_p&#233;&#269;e" TargetMode="External"/><Relationship Id="rId12" Type="http://schemas.openxmlformats.org/officeDocument/2006/relationships/hyperlink" Target="http://cs.wikipedia.org/wiki/Rodi&#269;ovstv&#237;" TargetMode="External"/><Relationship Id="rId13" Type="http://schemas.openxmlformats.org/officeDocument/2006/relationships/hyperlink" Target="http://cs.wikipedia.org/wiki/D&#237;t&#283;" TargetMode="External"/><Relationship Id="rId14" Type="http://schemas.openxmlformats.org/officeDocument/2006/relationships/hyperlink" Target="https://cs.wikipedia.org/wiki/Vnit&#345;n&#237;_l&#233;ka&#345;stv&#237;" TargetMode="External"/><Relationship Id="rId15" Type="http://schemas.openxmlformats.org/officeDocument/2006/relationships/hyperlink" Target="https://cs.wikipedia.org/wiki/Mladistv&#253;" TargetMode="External"/><Relationship Id="rId16" Type="http://schemas.openxmlformats.org/officeDocument/2006/relationships/hyperlink" Target="http://cs.wikipedia.org/wiki/N&#225;hradn&#237;_rodinn&#225;_p&#233;&#269;e" TargetMode="External"/><Relationship Id="rId17" Type="http://schemas.openxmlformats.org/officeDocument/2006/relationships/hyperlink" Target="http://cs.wikipedia.org/wiki/Soud" TargetMode="External"/><Relationship Id="rId18" Type="http://schemas.openxmlformats.org/officeDocument/2006/relationships/hyperlink" Target="http://cs.wikipedia.org/wiki/Poru&#269;enstv&#237;" TargetMode="External"/><Relationship Id="rId19" Type="http://schemas.openxmlformats.org/officeDocument/2006/relationships/hyperlink" Target="http://cs.wikipedia.org/wiki/Psychoterapeut" TargetMode="External"/><Relationship Id="rId20" Type="http://schemas.openxmlformats.org/officeDocument/2006/relationships/hyperlink" Target="http://cs.wikipedia.org/wiki/Du&#353;evn&#237;_porucha" TargetMode="External"/><Relationship Id="rId21" Type="http://schemas.openxmlformats.org/officeDocument/2006/relationships/hyperlink" Target="http://cs.wikipedia.org/wiki/Pacient" TargetMode="External"/><Relationship Id="rId22" Type="http://schemas.openxmlformats.org/officeDocument/2006/relationships/hyperlink" Target="http://cs.wikipedia.org/wiki/Ulice" TargetMode="External"/><Relationship Id="rId23" Type="http://schemas.openxmlformats.org/officeDocument/2006/relationships/hyperlink" Target="http://cs.wikipedia.org/wiki/Park" TargetMode="External"/><Relationship Id="rId24" Type="http://schemas.openxmlformats.org/officeDocument/2006/relationships/hyperlink" Target="http://cs.wikipedia.org/wiki/Herna" TargetMode="External"/><Relationship Id="rId25" Type="http://schemas.openxmlformats.org/officeDocument/2006/relationships/hyperlink" Target="http://cs.wikipedia.org/wiki/&#381;elezni&#269;n&#237;_stanice" TargetMode="External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hyperlink" Target="http://www.nadacesirius.cz/cs/ops-sirius" TargetMode="External"/><Relationship Id="rId29" Type="http://schemas.openxmlformats.org/officeDocument/2006/relationships/hyperlink" Target="mailto:marketa.jindrova@centrumvega.cz" TargetMode="External"/><Relationship Id="rId30" Type="http://schemas.openxmlformats.org/officeDocument/2006/relationships/hyperlink" Target="http://www.centrumvega.cz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ondnno.cz/" TargetMode="External"/><Relationship Id="rId2" Type="http://schemas.openxmlformats.org/officeDocument/2006/relationships/hyperlink" Target="http://www.eeagrants.cz/" TargetMode="External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1:40:00Z</dcterms:created>
  <dc:creator>Tereza Bělohradská</dc:creator>
  <dc:description/>
  <cp:keywords/>
  <dc:language>en-US</dc:language>
  <cp:lastModifiedBy>Zuzana Dvořáková</cp:lastModifiedBy>
  <cp:lastPrinted>2015-07-14T17:33:00Z</cp:lastPrinted>
  <dcterms:modified xsi:type="dcterms:W3CDTF">2016-05-27T12:47:00Z</dcterms:modified>
  <cp:revision>3</cp:revision>
  <dc:subject/>
  <dc:title/>
</cp:coreProperties>
</file>