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drawing>
          <wp:inline distT="0" distB="0" distL="0" distR="0">
            <wp:extent cx="140970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Dotazník spokojenosti se službou Raná péče za kalendářní rok 2011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žení rodiče,</w:t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da bych Vám úvodem vyjádřila vděčnost za Vaši přízeň a spolupráci v předchozím kalendářním roce 2011. Zároveň bych Vám touto cestou ráda poděkovala za ochotu, vyplnění a doručení anonymního dotazníkového šetření, jehož výsledky poslouží jako podklad</w:t>
        <w:br/>
        <w:t>pro zvyšování kvality a efektivity poskytované služby Raná péče.</w:t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ejen jménem svým, ale také jménem služby Raná péče i celého Sdružení, </w:t>
        <w:br/>
        <w:t>Vás ujišťuji, že jeho výsledky i Vaše připomínky bereme na vědomí a bude-li to v našich silách, pokusíme se službu i nadále přizpůsobovat Vašim možnostem a potřebám. K tomuto kroku je však zapotřebí i Vás, uživatelů, kteří jste bez sebemenších sporů, hodnotnou</w:t>
        <w:br/>
        <w:t xml:space="preserve"> a nepostradatelnou součástí  „pracovního týmu“. Prosíme Vás tedy o důvěru, přízeň </w:t>
        <w:br/>
        <w:t xml:space="preserve"> a podporu formou zájmu o nové aktivity i v kalendářním roce nastávajícím. </w:t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ště jednou mnohokrát děkuji a těším se na naši další spolupráci. S pozdravem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gr. Ivana Ptáčková</w:t>
      </w:r>
    </w:p>
    <w:p>
      <w:pPr>
        <w:pStyle w:val="Odstavecseseznamem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oucí služby Raná péče</w:t>
      </w:r>
    </w:p>
    <w:p>
      <w:pPr>
        <w:pStyle w:val="Odstavecseseznamem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yhodnocení dotazníku spokojenosti se službou Raná péče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 kalendářní tok 2011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dotazovaných: 18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navrácených dotazníků: 11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návratnost dotazníků: </w:t>
      </w:r>
      <w:r>
        <w:rPr>
          <w:rFonts w:cs="Times New Roman" w:ascii="Times New Roman" w:hAnsi="Times New Roman"/>
          <w:b/>
          <w:sz w:val="24"/>
          <w:szCs w:val="24"/>
        </w:rPr>
        <w:t>61%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8580</wp:posOffset>
                </wp:positionH>
                <wp:positionV relativeFrom="paragraph">
                  <wp:posOffset>15875</wp:posOffset>
                </wp:positionV>
                <wp:extent cx="60579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.25pt" to="471.55pt,1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Byli jste spokojeni s šíří nabídky aktivit služby Raná péče?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6.55pt;height:144.3pt" filled="f" o:ole="">
            <v:imagedata r:id="rId4" o:title=""/>
          </v:shape>
          <o:OLEObject Type="Embed" ProgID="" ShapeID="ole_rId3" DrawAspect="Content" ObjectID="_154987437" r:id="rId3"/>
        </w:object>
      </w:r>
    </w:p>
    <w:tbl>
      <w:tblPr>
        <w:tblW w:w="26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363"/>
      </w:tblGrid>
      <w:tr>
        <w:trPr>
          <w:trHeight w:val="255" w:hRule="atLeas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) Ano, vyhovovala nám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) Ne, byla malá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) Ne byla příliš velká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kud jste navštěvovali aktivity pořádané službou Raná péče, uveďte, jak jste s nimi byli spokojeni. Pokud jste se dané aktivity nezúčastnili, uveďte  „0“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0"/>
          <w:szCs w:val="20"/>
          <w:lang w:eastAsia="cs-CZ"/>
        </w:rPr>
        <w:t>Jednorázové akce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55pt;height:144.3pt" filled="f" o:ole="">
            <v:imagedata r:id="rId6" o:title=""/>
          </v:shape>
          <o:OLEObject Type="Embed" ProgID="" ShapeID="ole_rId5" DrawAspect="Content" ObjectID="_691159167" r:id="rId5"/>
        </w:object>
      </w:r>
    </w:p>
    <w:tbl>
      <w:tblPr>
        <w:tblW w:w="1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882"/>
      </w:tblGrid>
      <w:tr>
        <w:trPr>
          <w:trHeight w:val="255" w:hRule="atLeast"/>
        </w:trPr>
        <w:tc>
          <w:tcPr>
            <w:tcW w:w="1764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rázové akce</w:t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bytové akce</w:t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.55pt;height:144.3pt" filled="f" o:ole="">
            <v:imagedata r:id="rId8" o:title=""/>
          </v:shape>
          <o:OLEObject Type="Embed" ProgID="" ShapeID="ole_rId7" DrawAspect="Content" ObjectID="_1963081065" r:id="rId7"/>
        </w:objec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1920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bytové akc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</w:t>
            </w:r>
          </w:p>
        </w:tc>
      </w:tr>
    </w:tbl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uby rodičů</w:t>
      </w:r>
    </w:p>
    <w:p>
      <w:pPr>
        <w:pStyle w:val="Odstavecseseznamem"/>
        <w:tabs>
          <w:tab w:val="clear" w:pos="708"/>
          <w:tab w:val="left" w:pos="19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6.55pt;height:144.3pt" filled="f" o:ole="">
            <v:imagedata r:id="rId10" o:title=""/>
          </v:shape>
          <o:OLEObject Type="Embed" ProgID="" ShapeID="ole_rId9" DrawAspect="Content" ObjectID="_2135615119" r:id="rId9"/>
        </w:object>
      </w:r>
    </w:p>
    <w:tbl>
      <w:tblPr>
        <w:tblW w:w="12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621"/>
      </w:tblGrid>
      <w:tr>
        <w:trPr>
          <w:trHeight w:val="255" w:hRule="atLeast"/>
        </w:trPr>
        <w:tc>
          <w:tcPr>
            <w:tcW w:w="1242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luby rodičů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9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onzultace s psychologem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6.55pt;height:144.3pt" filled="f" o:ole="">
            <v:imagedata r:id="rId12" o:title=""/>
          </v:shape>
          <o:OLEObject Type="Embed" ProgID="" ShapeID="ole_rId11" DrawAspect="Content" ObjectID="_1966636855" r:id="rId11"/>
        </w:objec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1920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onzultace</w:t>
              <w:br/>
              <w:t>s psychologe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9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Vyhovoval Vám interval (četnost) jednorázových akcí?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6.55pt;height:144.3pt" filled="f" o:ole="">
            <v:imagedata r:id="rId14" o:title=""/>
          </v:shape>
          <o:OLEObject Type="Embed" ProgID="" ShapeID="ole_rId13" DrawAspect="Content" ObjectID="_1176614988" r:id="rId13"/>
        </w:object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) 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) Ne, bylo to má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) Ne, bylo to čas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Byli jste informováni o pravidelných čtvrtečních „klubech rodičů“?</w:t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6.55pt;height:144.3pt" filled="f" o:ole="">
            <v:imagedata r:id="rId16" o:title=""/>
          </v:shape>
          <o:OLEObject Type="Embed" ProgID="" ShapeID="ole_rId15" DrawAspect="Content" ObjectID="_1396546735" r:id="rId15"/>
        </w:objec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) 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) 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Byli jste informováni o možnosti využití individuálních konzultací s psychologem?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6.55pt;height:144.3pt" filled="f" o:ole="">
            <v:imagedata r:id="rId18" o:title=""/>
          </v:shape>
          <o:OLEObject Type="Embed" ProgID="" ShapeID="ole_rId17" DrawAspect="Content" ObjectID="_1857757728" r:id="rId17"/>
        </w:objec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) 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) 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Jakých aktivit byste v následujícím roce rádi využili? (můžete zvolit více možností)</w:t>
      </w:r>
    </w:p>
    <w:p>
      <w:pPr>
        <w:pStyle w:val="Odstavecseseznamem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6.55pt;height:144.3pt" filled="f" o:ole="">
            <v:imagedata r:id="rId20" o:title=""/>
          </v:shape>
          <o:OLEObject Type="Embed" ProgID="" ShapeID="ole_rId19" DrawAspect="Content" ObjectID="_2067052526" r:id="rId19"/>
        </w:object>
      </w:r>
    </w:p>
    <w:tbl>
      <w:tblPr>
        <w:tblW w:w="3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960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) Jednorázové akce (JA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) Pobytové akce (PA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) Kluby rodičů (KR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) Konzultace s psychologem (KP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často k Vám dojížděli pracovnice Rané péče na konzultaci?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6.55pt;height:144.3pt" filled="f" o:ole="">
            <v:imagedata r:id="rId22" o:title=""/>
          </v:shape>
          <o:OLEObject Type="Embed" ProgID="" ShapeID="ole_rId21" DrawAspect="Content" ObjectID="_276108236" r:id="rId21"/>
        </w:object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960"/>
      </w:tblGrid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) 1 - 4 týd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) 5 - 7 týdn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) 8 a více týdn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voval Vám tento interval konzultací?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6.55pt;height:144.3pt" filled="f" o:ole="">
            <v:imagedata r:id="rId24" o:title=""/>
          </v:shape>
          <o:OLEObject Type="Embed" ProgID="" ShapeID="ole_rId23" DrawAspect="Content" ObjectID="_1391376069" r:id="rId23"/>
        </w:objec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960"/>
      </w:tblGrid>
      <w:tr>
        <w:trPr>
          <w:trHeight w:val="255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) 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) Ne, byl příliš krátk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) Ne, byl příliš dlouh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</w:tbl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vovala Vám časová flexibilita (dostupnost při výběru termínu a času konzultace) pracovníka?</w:t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6.55pt;height:144.3pt" filled="f" o:ole="">
            <v:imagedata r:id="rId26" o:title=""/>
          </v:shape>
          <o:OLEObject Type="Embed" ProgID="" ShapeID="ole_rId25" DrawAspect="Content" ObjectID="_842454184" r:id="rId25"/>
        </w:objec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vovala Vám délka konzultace?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6.55pt;height:144.3pt" filled="f" o:ole="">
            <v:imagedata r:id="rId28" o:title=""/>
          </v:shape>
          <o:OLEObject Type="Embed" ProgID="" ShapeID="ole_rId27" DrawAspect="Content" ObjectID="_1104281013" r:id="rId27"/>
        </w:object>
      </w:r>
    </w:p>
    <w:tbl>
      <w:tblPr>
        <w:tblW w:w="3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960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) Ano, bylo to tak ako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) Ne, byly příliš krátk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) Ne, byly příliš dlouh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jste byli spokojeni s nabídkou hraček?  Pokud jste nevyužívali této možnosti, uveďte  „0“</w:t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6.55pt;height:144.3pt" filled="f" o:ole="">
            <v:imagedata r:id="rId30" o:title=""/>
          </v:shape>
          <o:OLEObject Type="Embed" ProgID="" ShapeID="ole_rId29" DrawAspect="Content" ObjectID="_1440910024" r:id="rId29"/>
        </w:object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kud jste využili možnosti zapůjčování hraček, jak jste byli spokojeni </w:t>
        <w:br/>
        <w:t>s jejich kvalitou (opotřebení, různorodost hraček)? Pokud jste nevyužívali této možnosti, uveďte  „0“</w:t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6.55pt;height:144.3pt" filled="f" o:ole="">
            <v:imagedata r:id="rId32" o:title=""/>
          </v:shape>
          <o:OLEObject Type="Embed" ProgID="" ShapeID="ole_rId31" DrawAspect="Content" ObjectID="_1365502479" r:id="rId31"/>
        </w:objec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 jste byli spokojeni s možností zapůjčování odborné literatury? Pokud jste této možnosti nevyužili, uveďte „0“ </w:t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6.55pt;height:144.3pt" filled="f" o:ole="">
            <v:imagedata r:id="rId34" o:title=""/>
          </v:shape>
          <o:OLEObject Type="Embed" ProgID="" ShapeID="ole_rId33" DrawAspect="Content" ObjectID="_2109192353" r:id="rId33"/>
        </w:object>
      </w:r>
    </w:p>
    <w:tbl>
      <w:tblPr>
        <w:tblW w:w="5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252"/>
      </w:tblGrid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</w:tr>
    </w:tbl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ažujete svého klíčového pracovníka za dostatečně profesionálního? Pokud nedovedete posoudit, uveďte  „0“ 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6.55pt;height:144.3pt" filled="f" o:ole="">
            <v:imagedata r:id="rId36" o:title=""/>
          </v:shape>
          <o:OLEObject Type="Embed" ProgID="" ShapeID="ole_rId35" DrawAspect="Content" ObjectID="_1855523862" r:id="rId35"/>
        </w:object>
      </w:r>
    </w:p>
    <w:tbl>
      <w:tblPr>
        <w:tblW w:w="5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252"/>
      </w:tblGrid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ažujete svého klíčového pracovníka za odborně kvalifikovaného?  Pokud nedovedete posoudit, uveďte „0“ </w:t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6.55pt;height:144.3pt" filled="f" o:ole="">
            <v:imagedata r:id="rId38" o:title=""/>
          </v:shape>
          <o:OLEObject Type="Embed" ProgID="" ShapeID="ole_rId37" DrawAspect="Content" ObjectID="_456892179" r:id="rId37"/>
        </w:object>
      </w:r>
    </w:p>
    <w:tbl>
      <w:tblPr>
        <w:tblW w:w="5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252"/>
      </w:tblGrid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</w:tbl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te se svým klíčovým pracovníkem hovořit o všem, co potřebujete/Vás zajímá?</w:t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6.55pt;height:144.3pt" filled="f" o:ole="">
            <v:imagedata r:id="rId40" o:title=""/>
          </v:shape>
          <o:OLEObject Type="Embed" ProgID="" ShapeID="ole_rId39" DrawAspect="Content" ObjectID="_2059670573" r:id="rId39"/>
        </w:objec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) 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) 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ostředkovala Vám Raná péče kontakt se širším společenským prostředím (vzdělávací a školské instituce, volnočasové aktivity, speciálně pedagogická centra)?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6.55pt;height:144.3pt" filled="f" o:ole="">
            <v:imagedata r:id="rId42" o:title=""/>
          </v:shape>
          <o:OLEObject Type="Embed" ProgID="" ShapeID="ole_rId41" DrawAspect="Content" ObjectID="_228172377" r:id="rId41"/>
        </w:objec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) 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) 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jste byli spokojeni s informovaností o nabídce aktivit Rané péče?</w:t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6.55pt;height:144.3pt" filled="f" o:ole="">
            <v:imagedata r:id="rId44" o:title=""/>
          </v:shape>
          <o:OLEObject Type="Embed" ProgID="" ShapeID="ole_rId43" DrawAspect="Content" ObjectID="_1198344076" r:id="rId43"/>
        </w:object>
      </w:r>
    </w:p>
    <w:tbl>
      <w:tblPr>
        <w:tblW w:w="5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252"/>
      </w:tblGrid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e jste získávali informace o nabídce aktivit Rané péče? (můžete zvolit více možností)</w:t>
      </w:r>
    </w:p>
    <w:p>
      <w:pPr>
        <w:pStyle w:val="Odstavecseseznamem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6.55pt;height:144.3pt" filled="f" o:ole="">
            <v:imagedata r:id="rId46" o:title=""/>
          </v:shape>
          <o:OLEObject Type="Embed" ProgID="" ShapeID="ole_rId45" DrawAspect="Content" ObjectID="_532011211" r:id="rId45"/>
        </w:object>
      </w:r>
    </w:p>
    <w:tbl>
      <w:tblPr>
        <w:tblW w:w="48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960"/>
      </w:tblGrid>
      <w:tr>
        <w:trPr>
          <w:trHeight w:val="25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) Na konzultaci v rodině (KR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) Na webových stránkách organiza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) Telefonicky (SMS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) E-mail (E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e) Klasickou poštou (KP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imli jste si propagace služby Raná péče?</w:t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6.55pt;height:144.3pt" filled="f" o:ole="">
            <v:imagedata r:id="rId48" o:title=""/>
          </v:shape>
          <o:OLEObject Type="Embed" ProgID="" ShapeID="ole_rId47" DrawAspect="Content" ObjectID="_1183145218" r:id="rId47"/>
        </w:object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o – a kde? </w:t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6.55pt;height:144.3pt" filled="f" o:ole="">
            <v:imagedata r:id="rId50" o:title=""/>
          </v:shape>
          <o:OLEObject Type="Embed" ProgID="" ShapeID="ole_rId49" DrawAspect="Content" ObjectID="_788812045" r:id="rId49"/>
        </w:object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tbl>
      <w:tblPr>
        <w:tblW w:w="67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960"/>
      </w:tblGrid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) Ano - a kde?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cs-CZ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etáky u lékařů, v mateřských školách, na úřadech,..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stěnky u lékařů, v mateřských školách, na úřadech,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Články v tisk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Webové stránk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nzer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cs-CZ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iné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cs-CZ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) Ne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cs-CZ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stor pro Vaše další vyjádření (náměty a připomínky k naší službě):</w:t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Žádné námitky nemám. Jsem s Ranou péčí spokojená na 100% a děkuji jim, že můžou</w:t>
        <w:br/>
        <w:t>do naší rodiny dojíždět.“</w:t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e dobré, že fungujete. Hodně jste nám pomohli.Dík všem.“</w:t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e službou i pracovníky jsem moc spokojená. S pracovnicí si mohu o všem povídat a vím,</w:t>
        <w:br/>
        <w:t xml:space="preserve"> že mě neodsoudí, ale pochopí (když je to pro mě důležité). Se vším poradí a pomůže.</w:t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dnorázové akce byly super. Některých jsme se bohužel nezúčastnili, ale příště</w:t>
        <w:br/>
        <w:t xml:space="preserve"> to určitě napravíme. Uvítala bych výlet někam do ZOO.“</w:t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emám co dodat, jsem spokojená. Jste holky šikovné.“</w:t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Prosíme o častější konzultace 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ůjčování hraček se oproti minulému roku zlepšilo – prosíme o pokračování v příštím roce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mi pomohlo cestování s Vaším služebním autem – flexibilní konzultace – nemusí sledovat čas kvůli autobusu a mohou se přizpůsobit podle aktuální potřeby rodiny</w:t>
      </w:r>
    </w:p>
    <w:p>
      <w:pPr>
        <w:pStyle w:val="Odstavecseseznamem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Velmi děkuji p. Ptáčkové za trefný výběr hraček pro naše dítě, za příjemné vystupování</w:t>
        <w:br/>
        <w:t xml:space="preserve"> a odbornou práci s naším dítětem. Velmi děkuji za citlivý přístup k dalšímu sourozenci </w:t>
        <w:br/>
        <w:t>a rodičům.“</w:t>
      </w:r>
    </w:p>
    <w:p>
      <w:pPr>
        <w:pStyle w:val="Odstavecseseznamem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rdečně děkujeme RP za poskytované služby.“</w:t>
      </w:r>
    </w:p>
    <w:p>
      <w:pPr>
        <w:pStyle w:val="Odstavecseseznamem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Děkujeme. Vaše spokojenost je nám největší odměnou i hnacím motorem do dalšího období. Vaše hodnocení, náměty a připomínky jsou pro nás nesmírně cenné při plánování aktivit právě pro Vás milé rodinky. Jen tak dál. Velmi je uvítáme stejně jako Vaši vlastní kreativitu a chuť zapojit se do přímé organizace některých z akcí. Vezměte odvahu</w:t>
        <w:br/>
        <w:t>a předejte to, co umíte i ostatním. Nyní záleží i na Vás, jak bohatý program si na nastávající rok vytvoříte. Informujte své klíčové pracovníky o tom, co by Vás nejvíce zajímalo, co byste si přáli.  Moc si Vašich podnětů vážíme.  Děkujeme.“</w:t>
      </w:r>
    </w:p>
    <w:p>
      <w:pPr>
        <w:pStyle w:val="Odstavecseseznamem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Pracovníci Rané péče</w:t>
      </w:r>
    </w:p>
    <w:p>
      <w:pPr>
        <w:pStyle w:val="Odstavecseseznamem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yhodnotila:</w:t>
      </w:r>
      <w:r>
        <w:rPr>
          <w:rFonts w:cs="Times New Roman" w:ascii="Times New Roman" w:hAnsi="Times New Roman"/>
          <w:sz w:val="24"/>
          <w:szCs w:val="24"/>
        </w:rPr>
        <w:t xml:space="preserve"> Mgr. Ivana Ptáčková – Vedoucí služby Raná péče</w:t>
      </w:r>
    </w:p>
    <w:p>
      <w:pPr>
        <w:pStyle w:val="Odstavecseseznamem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Novém Městě na Moravě 1. 12. 2011</w:t>
      </w:r>
    </w:p>
    <w:sectPr>
      <w:footerReference w:type="default" r:id="rId51"/>
      <w:footerReference w:type="first" r:id="rId5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2:00Z</dcterms:created>
  <dc:creator>RP-IVANA</dc:creator>
  <dc:description/>
  <cp:keywords/>
  <dc:language>en-US</dc:language>
  <cp:lastModifiedBy>Sdružení</cp:lastModifiedBy>
  <cp:lastPrinted>2012-01-09T12:48:00Z</cp:lastPrinted>
  <dcterms:modified xsi:type="dcterms:W3CDTF">2012-12-14T08:54:00Z</dcterms:modified>
  <cp:revision>3</cp:revision>
  <dc:subject/>
  <dc:title> </dc:title>
</cp:coreProperties>
</file>