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ind w:firstLine="708"/>
        <w:rPr>
          <w:rFonts w:ascii="Times New Roman" w:hAnsi="Times New Roman" w:cs="Times New Roman"/>
          <w:sz w:val="44"/>
          <w:szCs w:val="44"/>
          <w:lang w:val="pt-BR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07315</wp:posOffset>
            </wp:positionV>
            <wp:extent cx="685800" cy="685800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44"/>
          <w:szCs w:val="44"/>
          <w:lang w:val="pt-BR"/>
        </w:rPr>
        <w:t>Sdružení Nové Město na Moravě o. s.</w:t>
      </w:r>
    </w:p>
    <w:p>
      <w:pPr>
        <w:pStyle w:val="Normal"/>
        <w:ind w:right="-1144" w:firstLine="708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                 </w:t>
      </w:r>
      <w:r>
        <w:rPr>
          <w:sz w:val="32"/>
          <w:szCs w:val="32"/>
          <w:lang w:val="pt-BR"/>
        </w:rPr>
        <w:t>Drobného 301, 592 31 Nové Město na Moravě</w:t>
      </w:r>
    </w:p>
    <w:p>
      <w:pPr>
        <w:pStyle w:val="Normal"/>
        <w:pBdr>
          <w:bottom w:val="thickThinSmallGap" w:sz="24" w:space="1" w:color="000000"/>
        </w:pBdr>
        <w:ind w:right="-110" w:hanging="0"/>
        <w:rPr>
          <w:sz w:val="8"/>
          <w:szCs w:val="8"/>
          <w:lang w:val="pt-BR"/>
        </w:rPr>
      </w:pPr>
      <w:r>
        <w:rPr>
          <w:lang w:val="pt-BR"/>
        </w:rPr>
        <w:tab/>
      </w:r>
    </w:p>
    <w:p>
      <w:pPr>
        <w:pStyle w:val="Normal"/>
        <w:pBdr>
          <w:bottom w:val="thickThinSmallGap" w:sz="24" w:space="1" w:color="000000"/>
        </w:pBdr>
        <w:ind w:right="-110" w:hanging="0"/>
        <w:rPr>
          <w:i/>
          <w:i/>
          <w:sz w:val="4"/>
          <w:szCs w:val="4"/>
          <w:lang w:val="pt-BR"/>
        </w:rPr>
      </w:pPr>
      <w:r>
        <w:rPr>
          <w:i/>
          <w:sz w:val="4"/>
          <w:szCs w:val="4"/>
          <w:lang w:val="pt-BR"/>
        </w:rPr>
      </w:r>
    </w:p>
    <w:p>
      <w:pPr>
        <w:pStyle w:val="Normal"/>
        <w:jc w:val="center"/>
        <w:rPr>
          <w:i/>
          <w:i/>
          <w:sz w:val="4"/>
          <w:szCs w:val="4"/>
          <w:lang w:val="pt-BR"/>
        </w:rPr>
      </w:pPr>
      <w:r>
        <w:rPr>
          <w:i/>
          <w:sz w:val="4"/>
          <w:szCs w:val="4"/>
          <w:lang w:val="pt-BR"/>
        </w:rPr>
      </w:r>
    </w:p>
    <w:p>
      <w:pPr>
        <w:pStyle w:val="Normal"/>
        <w:ind w:right="-110" w:hanging="0"/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   </w:t>
      </w:r>
      <w:r>
        <w:rPr>
          <w:sz w:val="22"/>
          <w:szCs w:val="22"/>
          <w:lang w:val="pt-BR"/>
        </w:rPr>
        <w:t>Registrováno u Ministerstva vnitra pod č. VS/1-1/35901/98-R ze dne 29.4.1998</w:t>
      </w:r>
    </w:p>
    <w:p>
      <w:pPr>
        <w:pStyle w:val="Normal"/>
        <w:rPr>
          <w:b/>
          <w:b/>
          <w:caps/>
          <w:sz w:val="32"/>
          <w:szCs w:val="22"/>
          <w:lang w:val="pt-BR"/>
        </w:rPr>
      </w:pPr>
      <w:r>
        <w:rPr>
          <w:b/>
          <w:caps/>
          <w:sz w:val="32"/>
          <w:szCs w:val="22"/>
          <w:lang w:val="pt-BR"/>
        </w:rPr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/>
      </w:pPr>
      <w:r>
        <w:rPr>
          <w:b/>
          <w:caps/>
          <w:sz w:val="32"/>
        </w:rPr>
        <w:t>pOROVNÁNÍ PŘÍSTUPŮ A METOD V OBLASTI RANÉ PODPORY RODIN DĚTÍ SE ZDRAVOTNÍM POSTIŽENÍM</w:t>
        <w:br/>
        <w:t>VE VYBRANÝCH ZEMÍCH eVROPSKÉ UNIE</w:t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ala: Bc. Ivana Ptáčková – vedoucí služby Raná péče</w:t>
      </w:r>
    </w:p>
    <w:p>
      <w:pPr>
        <w:pStyle w:val="Normal"/>
        <w:rPr/>
      </w:pPr>
      <w:r>
        <w:rPr/>
        <w:t>V Novém Městě na Moravě 10. 5.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BELGIE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i/>
        </w:rPr>
        <w:t>Domácí provázení rodin s osobami s postižením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Domácí provázení rodin s osobami s postižením vzniklo z iniciativy zainteresovaných osob a dobrovolníků v Belgii v 80. letech 20. století. Jedná se o nestátní instituci, jejímž cílem je poskytovat </w:t>
      </w:r>
      <w:r>
        <w:rPr>
          <w:b/>
          <w:i/>
        </w:rPr>
        <w:t>poradenství</w:t>
      </w:r>
      <w:r>
        <w:rPr/>
        <w:t xml:space="preserve"> pro rodiny pečující o osobu se zdravotním postižením různého věku, druhu a stupně postižení. Provázením rodiny s osobou se zdravotním postižením</w:t>
        <w:br/>
        <w:t>se zde rozumí pedagogická podpora rodiny s dítětem nebo dospělým se zdravotním postižením. Služby domácího provázení tedy nejsou totéž  jako ambulantní rehabilitační služby, které se zaměřují na poskytování terapie a stimulaci vývoje. Pedagogické</w:t>
        <w:br/>
        <w:t>a psychoterapeutické prvky intervence jsou přítomny v případě, že je to nutné a důležité</w:t>
        <w:br/>
        <w:t>pro zlepšení výchovné situace v rodině, avšak nejsou hlavním cílem služby. Posláním</w:t>
        <w:br/>
        <w:t xml:space="preserve">a zároveň cílem této služby je </w:t>
      </w:r>
      <w:r>
        <w:rPr>
          <w:b/>
          <w:i/>
        </w:rPr>
        <w:t>přijetí osoby se zdravotním postižením rodinou</w:t>
      </w:r>
      <w:r>
        <w:rPr/>
        <w:t xml:space="preserve">. Nejedná se však pouze o vytvoření psychoterapeutického programu pro rodiče. Hlavním účelem je podporovat rodiny, aby svého člena se zdravotním postižením vhodně výchovně vedly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Zásady služb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e službě musí pracovat minimálně jedna osoba s vysokoškolským vzdělání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sobu se zdravotním postižením může provázet </w:t>
      </w:r>
      <w:r>
        <w:rPr>
          <w:b/>
          <w:i/>
        </w:rPr>
        <w:t>pouze jedna služba</w:t>
      </w:r>
      <w:r>
        <w:rPr/>
        <w:t xml:space="preserve"> z hlediska cílové skupiny, které je určen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jedno provázení trvá min. jednu hodin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i/>
        </w:rPr>
        <w:t>75% provázení se uskutečňuje v domácím prostřed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ax. počet návštěv jedné rodině je 25 ročně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olovina provázení musí být poskytována dětem </w:t>
      </w:r>
      <w:r>
        <w:rPr>
          <w:b/>
          <w:i/>
        </w:rPr>
        <w:t>do 6 let věku</w:t>
      </w:r>
      <w:r>
        <w:rPr/>
        <w:t>, aby bylo zajištěno rané poradenstv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i/>
        </w:rPr>
        <w:t>Rovný přístup</w:t>
      </w:r>
      <w:r>
        <w:rPr/>
        <w:t xml:space="preserve"> ke všem zájemcům o podporu (rasa, národnost, náboženské vyznání apod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i/>
        </w:rPr>
        <w:t>Královský institut Spermali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osláním institutu je usilovat o harmonický rozvoj osobnosti, profesionální a </w:t>
      </w:r>
      <w:r>
        <w:rPr>
          <w:b/>
          <w:i/>
        </w:rPr>
        <w:t>sociální integraci</w:t>
      </w:r>
      <w:r>
        <w:rPr/>
        <w:t xml:space="preserve"> a napomáhá realizaci životního štěstí sluchově, zrakově a kombinovaně postižených dětí, mládeže i dospělých. Podpora je poskytována na základě externích a interních služeb odvíjejících se od konkrétní potřeby a možnosti individua dle myšlenek křesťanské víry. Služby mohou být poskytovány v domácím i institucionálním prostředí. Provázení je zajišťován </w:t>
      </w:r>
      <w:r>
        <w:rPr>
          <w:b/>
          <w:i/>
        </w:rPr>
        <w:t>multidisciplinárním týmem</w:t>
      </w:r>
      <w:r>
        <w:rPr/>
        <w:t xml:space="preserve"> složeným z: učitel, vychovatel, ergoterapeut,  logoped, fyzioterapeut, ortopedagog, psycholog, lékař, ošetřovatel, sociální pracovník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Formy služeb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xterní služb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raná péč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mácí provázení a podpora dětí v integrovaném vyučován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mácí provázení žáků Spermali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mácí provázení dospělých hluchoslepých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nterní služby – jsou spojeny s interním zajištěním podpory přímo ve vzdělávacím institutu Spermali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alší formy služb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iagnostik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poradenstv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úprava technických pomůcek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informac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vzdělán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ýzkum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/>
          <w:b/>
        </w:rPr>
      </w:pPr>
      <w:r>
        <w:rPr>
          <w:b/>
        </w:rPr>
        <w:t>DÁNSKO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u w:val="single"/>
        </w:rPr>
      </w:pPr>
      <w:r>
        <w:rPr>
          <w:u w:val="single"/>
        </w:rPr>
        <w:t>Poradenství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Poradenství v Dánsku je zajišťováno osobám se zdravotním postižením a jejich rodinám, prostřednictvím místních úřadů. Nemohou—li místní úřady odborné poradenství zajistit, mají povinnost zprostředkovat poradenství prostřednictvím vyšší institucí (regionálních či vládních)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u w:val="single"/>
        </w:rPr>
      </w:pPr>
      <w:r>
        <w:rPr>
          <w:u w:val="single"/>
        </w:rPr>
        <w:t>Pečovatelské služby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348"/>
        <w:jc w:val="both"/>
        <w:outlineLvl w:val="0"/>
        <w:rPr>
          <w:u w:val="single"/>
        </w:rPr>
      </w:pPr>
      <w:r>
        <w:rPr/>
        <w:t>Pečovatelské služby jsou v Dánsku poskytovány osobám se zdravotním postižením v rámci podpory a pomoci v běžných denních záležitostech. Jsou zajišťovány</w:t>
        <w:br/>
        <w:t xml:space="preserve">též prostřednictvím místních úřadů či institucí jim nadřízených. </w:t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i/>
          <w:i/>
        </w:rPr>
      </w:pPr>
      <w:r>
        <w:rPr>
          <w:i/>
        </w:rPr>
        <w:t>Národní rada pro postižené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Posláním Rady je sledovat a zlepšovat podmínky veš společnosti týkající se osob</w:t>
        <w:br/>
        <w:t>se zdravotním postižením. Národní rada poskytuje informace, konzultace a rady všem úřadům i ministerstvům v otázkách týkajících se osob se zdravotním postižením.</w:t>
        <w:br/>
        <w:t xml:space="preserve">Hlavní prioritou Rady je vytvoření </w:t>
      </w:r>
      <w:r>
        <w:rPr>
          <w:b/>
          <w:i/>
        </w:rPr>
        <w:t xml:space="preserve">pravidel pro vyrovnání příležitostí </w:t>
      </w:r>
      <w:r>
        <w:rPr/>
        <w:t xml:space="preserve">pro osoby se zdravotním postižením OSN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u w:val="single"/>
        </w:rPr>
      </w:pPr>
      <w:r>
        <w:rPr>
          <w:u w:val="single"/>
        </w:rPr>
        <w:t>Integrace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Důležitým cílem sociální politiky v Dánsku je integrace dětí s tělesným, mentálním</w:t>
        <w:br/>
        <w:t xml:space="preserve">a kombinovaným postižením do běžného systému denní péče. Cílem  této snahy je zajistit „normální“ prostřední i podmínky pro rozvoj dítěte i zapojení rodičů prostřednictvím každodenního setkávání s rodinami bez dítěte s postižením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Veřejná správa v Dánsku je spoluodpovědná za podmínky v nichž děti vyrůstají,</w:t>
        <w:br/>
        <w:t xml:space="preserve">které jsou stanoveny jako podpůrná opatření v tamním Zákoně o sociálních službách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  <w:t>Systém satátní sociální podpory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V Dánsku je systém sociální politiky nastaven na podporu života dítěte do 18 let se zdravotním postižením a to mj. zajištěním finančích dávek a příspěvků, které se neodvíjejí od finanční situace dané rodiny. Jsou tedy poskytovány všem. </w:t>
      </w:r>
    </w:p>
    <w:p>
      <w:pPr>
        <w:pStyle w:val="Normal"/>
        <w:spacing w:lineRule="auto" w:line="36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i/>
          <w:i/>
        </w:rPr>
      </w:pPr>
      <w:r>
        <w:rPr>
          <w:i/>
        </w:rPr>
        <w:t>Odbor pro děti a mládež Region AArhus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Odbor zajišťuje služby v oblasti vzdělávání, psychiatrické a sociální péče. Tyto služby jsou poskytovány dětem a mládeži do 18 let věku, které vyžadují zvláštní podporu, vedení a poradenství na základě svého vážného trvalého omezení fyzických a psychických schopností. K naplňování cílů dochází díky vzájemné koordinaci spolupráce s místními úřady. Formy poskytované služby si stanovují jednotliví poskytovatelé služby tak,</w:t>
        <w:br/>
        <w:t xml:space="preserve">aby docházelo k naplňování stanoveného cíle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i/>
          <w:i/>
        </w:rPr>
      </w:pPr>
      <w:r>
        <w:rPr>
          <w:i/>
        </w:rPr>
        <w:t>Léčebné centrum Solbakken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Jedná se o nestátní soukromou organizaci pomáhající dětem se zdravotním postižením i jejich rodinám formou léčby, </w:t>
      </w:r>
      <w:r>
        <w:rPr>
          <w:b/>
          <w:i/>
        </w:rPr>
        <w:t>poradenství</w:t>
      </w:r>
      <w:r>
        <w:rPr/>
        <w:t xml:space="preserve"> a provázení. 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u w:val="single"/>
        </w:rPr>
      </w:pPr>
      <w:r>
        <w:rPr>
          <w:u w:val="single"/>
        </w:rPr>
        <w:t>Poskytované služb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vní kontak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i/>
        </w:rPr>
        <w:t>poradenství</w:t>
      </w:r>
      <w:r>
        <w:rPr/>
        <w:t xml:space="preserve"> a provázen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dravotní vyšetřen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fyzioterapie a ergoterapi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půjčovna hraček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peciální mateřská škol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pecializované kurz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FINSKO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Finská legislativa v oblasti zdravotní a sociální péče prošla v 90. letech 20. stol. značnými změnami, které se podepsaly především v oblasti rehabilitace.Jedná se především</w:t>
        <w:br/>
        <w:t>o tyto změn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ecentralizace administrativ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řesun odpovědnosti a rozhodování do samosprávných celků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edukce státní kontrol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jasnější rozdělení kompetencí samosprávných celků a zdravotních pojišťoven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kvalitnění spolupráce různých institucí v oblasti rehabilitac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sazení povinnosti zdravotnických  institucí a personálu informovat uživatele služby a posilovat tak pozici v plánování a rehabilitaci jeho vlastní rehabilitace. Tyto změny se promítly v zákoně a přinesly osobám se zdravotním postižením celou řadu práv</w:t>
        <w:br/>
        <w:t>a možností podpory – poskytnutí bílé hole, úhrada přehrávače při nevidomé, úprava podmínek pracovní rehabilitace apod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ro rodiny dětí se zdravotním postižením funguje ve Finsku široká síť center zaměřených především na jednu cílovou skupinu a to osoby se zrakovým postižením. Tyto služby jsou poskytovány </w:t>
      </w:r>
      <w:r>
        <w:rPr>
          <w:b/>
          <w:i/>
        </w:rPr>
        <w:t>terénně</w:t>
      </w:r>
      <w:r>
        <w:rPr/>
        <w:t xml:space="preserve"> prostřednictvím </w:t>
      </w:r>
      <w:r>
        <w:rPr>
          <w:b/>
          <w:i/>
        </w:rPr>
        <w:t>multidisciplinárního týmu</w:t>
      </w:r>
      <w:r>
        <w:rPr/>
        <w:t xml:space="preserve"> odborníků z různých oblastí. Tento typ poradenství je rodinám poskytován </w:t>
      </w:r>
      <w:r>
        <w:rPr>
          <w:b/>
          <w:i/>
        </w:rPr>
        <w:t>bezplatně</w:t>
      </w:r>
      <w:r>
        <w:rPr/>
        <w:t>. Vedle služby odborného poradenství existují ve Finsku také adaptační kurzy pro rodiče dětí se zdravotním postižením. Hlavními princjpy adaptačních kurzů jsou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. Handicap dítěte – rodiče zde jsou informováni o všem,. co se týká zdravotního postižení jejich dítěte, je jim dána reálnou perspektiva dalšího vývoje. Účelem těchto kurzů je,</w:t>
        <w:br/>
        <w:t xml:space="preserve">aby rodiny dokázaly zadaptovat sami sebe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Rodinný model – Tendencí kurzů je zmobilizovat </w:t>
      </w:r>
      <w:r>
        <w:rPr>
          <w:b/>
          <w:i/>
        </w:rPr>
        <w:t>celou rodinu</w:t>
      </w:r>
      <w:r>
        <w:rPr/>
        <w:t xml:space="preserve"> </w:t>
      </w:r>
      <w:r>
        <w:rPr>
          <w:b/>
          <w:i/>
        </w:rPr>
        <w:t>a upevnit vztahy v ní</w:t>
      </w:r>
      <w:r>
        <w:rPr/>
        <w:t xml:space="preserve"> prostřednictvím jejího vtažení do habilitace dítěte se zdravotním postižení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i/>
        </w:rPr>
        <w:t>Vzájemná podpora rodin</w:t>
      </w:r>
      <w:r>
        <w:rPr/>
        <w:t xml:space="preserve"> – kurzy umožňují </w:t>
      </w:r>
      <w:r>
        <w:rPr>
          <w:b/>
          <w:i/>
        </w:rPr>
        <w:t>setkávání rodin</w:t>
      </w:r>
      <w:r>
        <w:rPr/>
        <w:t xml:space="preserve"> s podobnou životní situací, kde si vzájemně vyměňují svoje zkušenosti a mohou dostát i psychické podpory dalších účastníků kurzu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Informovanost a know – how – Rodiče prostřednictvím kurzu získají nejen informace, ale i praktické dovednosti v péči o dítě se zdravotním postižením nepostradatelné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zájemná podpora ve skupině a obhajoba rovnoprávnost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Hodnocení aktivit dítěte, odhadnutí dalšího vývoje, stanovení individuálních plánů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TÁLIE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Nadace Roberta Hollmana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Jedná se o soukromé centrum raně terapeutické intervence, které poskytuje krátkou intervenci formou léčebných postupů pro děti od narození do 4 let věku, které mají těžké postižení zraku, popř. další postižení. </w:t>
      </w:r>
    </w:p>
    <w:p>
      <w:pPr>
        <w:pStyle w:val="Normal"/>
        <w:spacing w:lineRule="auto" w:line="360"/>
        <w:jc w:val="both"/>
        <w:rPr/>
      </w:pPr>
      <w:r>
        <w:rPr/>
        <w:t xml:space="preserve">Intervence je poskytována skupinově (8 rodin najednou) a délka každého pobytu je odvozena od individuálních potřeb rodiny. </w:t>
      </w:r>
    </w:p>
    <w:p>
      <w:pPr>
        <w:pStyle w:val="Normal"/>
        <w:spacing w:lineRule="auto" w:line="360"/>
        <w:jc w:val="both"/>
        <w:rPr/>
      </w:pPr>
      <w:r>
        <w:rPr/>
        <w:t xml:space="preserve">Práce je zajištěna </w:t>
      </w:r>
      <w:r>
        <w:rPr>
          <w:b/>
          <w:i/>
        </w:rPr>
        <w:t>multidisciplinárním týmem</w:t>
      </w:r>
      <w:r>
        <w:rPr/>
        <w:t xml:space="preserve">.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Činnosti: </w:t>
      </w:r>
    </w:p>
    <w:p>
      <w:pPr>
        <w:pStyle w:val="Normal"/>
        <w:spacing w:lineRule="auto" w:line="360"/>
        <w:jc w:val="both"/>
        <w:rPr/>
      </w:pPr>
      <w:r>
        <w:rPr/>
        <w:t>- zraková stimulace</w:t>
      </w:r>
    </w:p>
    <w:p>
      <w:pPr>
        <w:pStyle w:val="Normal"/>
        <w:spacing w:lineRule="auto" w:line="360"/>
        <w:jc w:val="both"/>
        <w:rPr/>
      </w:pPr>
      <w:r>
        <w:rPr/>
        <w:t>- terapi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fyzioterapi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rofaciální terapi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sychomotorická terapi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apie ve vodě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apie hro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apie ve vodě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ooterapi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ětské masáže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odpora rodičů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sychologické poradenství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V Itálii dále existuje síť knihoven poskytující </w:t>
      </w:r>
      <w:r>
        <w:rPr>
          <w:b/>
          <w:i/>
        </w:rPr>
        <w:t>zapůjčování nejen odborné literatury pro rodiče, ale také obrázkové knihy pro děti raného věku.</w:t>
      </w:r>
    </w:p>
    <w:p>
      <w:pPr>
        <w:pStyle w:val="Normal"/>
        <w:spacing w:lineRule="auto" w:line="360"/>
        <w:jc w:val="both"/>
        <w:rPr/>
      </w:pPr>
      <w:r>
        <w:rPr/>
        <w:t>Je poskytována i jiným státům Evrop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NĚMECKO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Centrum Wirtzburg</w:t>
      </w:r>
    </w:p>
    <w:p>
      <w:pPr>
        <w:pStyle w:val="Normal"/>
        <w:spacing w:lineRule="auto" w:line="360"/>
        <w:jc w:val="both"/>
        <w:rPr/>
      </w:pPr>
      <w:r>
        <w:rPr/>
        <w:t>Centrum zajišťuj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obilní rané vzděláván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obilní poradenskou služb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api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Raná péče (mobilní rané vzdělávání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Úkolem této služby je podpora rodičů při výchově a péči o děti  s postižením a pomoc při zvládání problémů pramenících z postižení. Je poskytována rodičům </w:t>
      </w:r>
      <w:r>
        <w:rPr>
          <w:b/>
          <w:i/>
        </w:rPr>
        <w:t>od zjištění postižení jejich dítěte do doby jeho nástupu do školy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Probíhá v </w:t>
      </w:r>
      <w:r>
        <w:rPr>
          <w:b/>
          <w:i/>
        </w:rPr>
        <w:t>domácím prostředí</w:t>
      </w:r>
      <w:r>
        <w:rPr/>
        <w:t xml:space="preserve"> a v nejužším slova smyslu je chápána jako podpora podmínek vývoje. Práci zajišťují pedagogicko-terapeutičtí poradci. Návštěvy se konají zpočátku jedenkrát týdně, poté se frekvence upravuje dle potřeb rodiny. Rodiny jsou o službě informovány prostřednictvím </w:t>
      </w:r>
      <w:r>
        <w:rPr>
          <w:b/>
          <w:i/>
        </w:rPr>
        <w:t>kontaktů od lékařů</w:t>
      </w:r>
      <w:r>
        <w:rPr/>
        <w:t>. V devadesátých letech se podařilo,</w:t>
        <w:br/>
        <w:t xml:space="preserve">aby rodiny tento kontakt získali již v prvních dvou letech dítěte.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Nabízené služb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pravidelné návštěvy v domácnost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skupinky pro rodiče a dět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víkendy pro rodič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spolupráce s dalšími středisky  rané péče a dalšími odborníky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Spolkový zákon o sociální pomoci - Úmluva o rané péči postižených a postižením ohrožených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áklady spojené s poskytováním jednotlivých činností jsou hrazeny z kasy jednotlivých resortů, pod které daná oblast podpory spadá. (oftalmolog – zdravotní pojišťovna, terapeut – školství,…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NIZOZEMÍ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rincipy péč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přirozenos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stor pro vlastní živo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právo volby a nezávislost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oordinace a zaměření na budoucnost</w:t>
      </w:r>
    </w:p>
    <w:p>
      <w:pPr>
        <w:pStyle w:val="Normal"/>
        <w:spacing w:lineRule="auto" w:line="360"/>
        <w:jc w:val="both"/>
        <w:rPr/>
      </w:pPr>
      <w:r>
        <w:rPr/>
        <w:t xml:space="preserve">Vláda, pojišťovny, uživatelé služeb i zákony vyžadují, aby poskytovatele sociálních služeb  mělo svůj </w:t>
      </w:r>
      <w:r>
        <w:rPr>
          <w:b/>
          <w:i/>
        </w:rPr>
        <w:t>plán kvality</w:t>
      </w:r>
      <w:r>
        <w:rPr/>
        <w:t>, v němž bude uveden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působ kontroly a vývoje kvalit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bsah jednotlivých norem a kritérií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Základními pojmy služeb jsou: orientace na člověka – kvalita – odbornost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Bartiméus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-    </w:t>
      </w:r>
      <w:r>
        <w:rPr>
          <w:b/>
          <w:i/>
        </w:rPr>
        <w:t>Raná péče</w:t>
      </w:r>
      <w:r>
        <w:rPr/>
        <w:t xml:space="preserve"> – podpora rodičů, dětí a vychovatelů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0 – 6 le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obilní provázen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mácí provázen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poradenství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Do střediska mohou dítě přihlásit rodiče, lékaři i učitelé. Poradce s dítětem pracuje</w:t>
        <w:br/>
        <w:t xml:space="preserve">za pomoci vlastních hraček, tak také hraček dítěte. Rodina má možnost si </w:t>
      </w:r>
      <w:r>
        <w:rPr>
          <w:b/>
          <w:i/>
        </w:rPr>
        <w:t>hračky zapůjčit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RAKOUSKO</w:t>
      </w:r>
    </w:p>
    <w:p>
      <w:pPr>
        <w:pStyle w:val="Normal"/>
        <w:spacing w:lineRule="auto" w:line="360"/>
        <w:jc w:val="both"/>
        <w:rPr/>
      </w:pPr>
      <w:r>
        <w:rPr/>
        <w:t>Rodinám dětí se zdravotním postižením jsou poskytovány tyto služb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Rané poradenstv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obilní poradenská služb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i/>
        </w:rPr>
        <w:t>Raná péče</w:t>
      </w:r>
      <w:r>
        <w:rPr/>
        <w:t xml:space="preserve"> – představuje program zahrnující lékařské, pedagogické a psychologické postupy díky multidisciplinárnímu týmu specialistů. Prostřednictvím sítě středisek RP a stacionářů mohou rodiny využít informací od různých odborníků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Služba byla původně poskytována zdarma, dnes si ji již hradí rodič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ŠPANĚLSKO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Existuje zde </w:t>
      </w:r>
      <w:r>
        <w:rPr>
          <w:i/>
        </w:rPr>
        <w:t>ONCE</w:t>
      </w:r>
      <w:r>
        <w:rPr/>
        <w:t xml:space="preserve">, což je soukromá nevládní organizace, která poskytuje všechny druhy služeb pro osoby s postižením zraku – sociální práci, zdravotní a vzdělávací služby, sportovní aktivity atd. . Ve Španělsku neexistuje zákonný nárok na poskytování služby raná péče. Raná péče je zde poskytována jako součást programu. V posledních deseti letech se objevuje snaha o zařazení rané péče do systému státního financování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ŠVÉDSKO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Služby péče o dítě (child care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Je zajištěna v rámci oblasti vzdělávání, kdy místní samosprávné celky mají povinnost zajistit péči o děti předškolního věku, jejichž rodiče pracují nebo pečují o děti se speciálními potřebami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 xml:space="preserve">Výše popsané přístupy a metody v oblasti rané podpory rodin pečujících o děti se zdravotním postižením v jednotlivých členských státech EU vykazují řadu společných znaků s konceptem rané podpory v České republice. Konceptu rané podpory v České republice je však nejblíže koncept užívaný v Německu. Jedním z důvodů je i skutečnost, že právě z německých zkušeností s ranou podporou čerpala a dodnes čerpá i Česká republika. Vzájemné porovnání přístupů a metod rané  podpory v dalších členských státech EU jsou v textu označeny tučnou kurzívou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cs-CZ" w:bidi="en-US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8:51:00Z</dcterms:created>
  <dc:creator>RP-IVANA</dc:creator>
  <dc:description/>
  <cp:keywords/>
  <dc:language>en-US</dc:language>
  <cp:lastModifiedBy>Sdružení</cp:lastModifiedBy>
  <cp:lastPrinted>2011-09-09T15:45:00Z</cp:lastPrinted>
  <dcterms:modified xsi:type="dcterms:W3CDTF">2012-12-14T08:51:00Z</dcterms:modified>
  <cp:revision>2</cp:revision>
  <dc:subject/>
  <dc:title>Sdružení Nové Město na Moravě o</dc:title>
</cp:coreProperties>
</file>