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Individuální plán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živate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íčový pracovní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obní cí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ho bychom chtěli dosáhnout (konkrétní cíle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můžeme konkrétních cílů dosáhnout (dílčí kroky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často a dlouho budeme dovednosti trénova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poznáme, že došlo k naplnění konkrétních cílů (konkrétní ukazatele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jaké doby budeme pracovat na naplnění konkrétních cílů (měsíc/rok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hlasím/nesouhlasím, aby se na plnění našeho IP kromě klíčového pracovníka podíleli i ostatní pracovníci služby (např. zástup při nemoci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……………………</w:t>
      </w:r>
      <w:r>
        <w:rPr>
          <w:b/>
        </w:rPr>
        <w:t>.</w:t>
        <w:tab/>
        <w:tab/>
        <w:tab/>
        <w:tab/>
        <w:t xml:space="preserve">      ………………………………….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podpis uživatele</w:t>
        <w:tab/>
        <w:tab/>
        <w:tab/>
        <w:tab/>
        <w:tab/>
        <w:tab/>
        <w:t>podpis klíčového pracovní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atum vyhotovení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8120</wp:posOffset>
          </wp:positionH>
          <wp:positionV relativeFrom="paragraph">
            <wp:posOffset>-86360</wp:posOffset>
          </wp:positionV>
          <wp:extent cx="305435" cy="305435"/>
          <wp:effectExtent l="0" t="0" r="0" b="0"/>
          <wp:wrapTight wrapText="bothSides">
            <wp:wrapPolygon edited="0">
              <wp:start x="-1344" y="0"/>
              <wp:lineTo x="-1344" y="18858"/>
              <wp:lineTo x="21554" y="18858"/>
              <wp:lineTo x="21554" y="0"/>
              <wp:lineTo x="-1344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Sdružení Nové Město na Moravě o. s.</w:t>
    </w:r>
  </w:p>
  <w:p>
    <w:pPr>
      <w:pStyle w:val="Header"/>
      <w:tabs>
        <w:tab w:val="left" w:pos="3810" w:leader="none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>Raná péč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32:00Z</dcterms:created>
  <dc:creator>Standart</dc:creator>
  <dc:description/>
  <cp:keywords/>
  <dc:language>en-US</dc:language>
  <cp:lastModifiedBy>Sdružení</cp:lastModifiedBy>
  <cp:lastPrinted>2012-08-23T13:29:00Z</cp:lastPrinted>
  <dcterms:modified xsi:type="dcterms:W3CDTF">2012-11-21T08:32:00Z</dcterms:modified>
  <cp:revision>2</cp:revision>
  <dc:subject/>
  <dc:title>INDIVIDUÁLNÍ PLÁN</dc:title>
</cp:coreProperties>
</file>