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65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Dotazník spokojenosti se službou Raná péče za kalendářní rok 2012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žení rodiče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 rámci projekt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Roztáhnout křídla…“ </w:t>
      </w:r>
      <w:r>
        <w:rPr>
          <w:rFonts w:cs="Times New Roman" w:ascii="Times New Roman" w:hAnsi="Times New Roman"/>
          <w:sz w:val="24"/>
          <w:szCs w:val="24"/>
        </w:rPr>
        <w:t xml:space="preserve">aneb rozvoj služeb pro rodiny s dětmi se zdravotním postižením a v souladu s platným zněním zákona </w:t>
      </w:r>
      <w:r>
        <w:rPr>
          <w:rFonts w:cs="Times New Roman" w:ascii="Times New Roman" w:hAnsi="Times New Roman"/>
          <w:b/>
          <w:i/>
          <w:sz w:val="24"/>
          <w:szCs w:val="24"/>
        </w:rPr>
        <w:t>č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08/2006 Sb., o sociálních službách,</w:t>
      </w:r>
      <w:r>
        <w:rPr>
          <w:rFonts w:cs="Times New Roman" w:ascii="Times New Roman" w:hAnsi="Times New Roman"/>
          <w:sz w:val="24"/>
          <w:szCs w:val="24"/>
        </w:rPr>
        <w:t xml:space="preserve"> (v rámci kterého jsme povinni zjišťovat spokojenost s poskytovanou službou), bychom rádi průběžně sledovali a vyhodnocovali kvalitu a efektivitu poskytované sociální služby Raná péč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vislosti s tímto šetřením se obracíme právě na Vás uživatele služby, kteří mohou nejlépe a nejobjektivněji zhodnotit minulou a současnou situaci, ve které se služba nachází.</w:t>
        <w:br/>
        <w:t xml:space="preserve">Prosíme Vás proto o vyplnění dotazníku, zjišťujícího </w:t>
      </w:r>
      <w:r>
        <w:rPr>
          <w:rFonts w:cs="Times New Roman" w:ascii="Times New Roman" w:hAnsi="Times New Roman"/>
          <w:b/>
          <w:sz w:val="24"/>
          <w:szCs w:val="24"/>
        </w:rPr>
        <w:t>Vaši spokojenost s poskytovanou službou za kalendářní rok 2012.</w:t>
      </w:r>
      <w:r>
        <w:rPr>
          <w:rFonts w:cs="Times New Roman" w:ascii="Times New Roman" w:hAnsi="Times New Roman"/>
          <w:sz w:val="24"/>
          <w:szCs w:val="24"/>
        </w:rPr>
        <w:t xml:space="preserve">  Dále Vás žádám o vyplnění krátké </w:t>
      </w:r>
      <w:r>
        <w:rPr>
          <w:rFonts w:cs="Times New Roman" w:ascii="Times New Roman" w:hAnsi="Times New Roman"/>
          <w:b/>
          <w:sz w:val="24"/>
          <w:szCs w:val="24"/>
        </w:rPr>
        <w:t>ankety</w:t>
      </w:r>
      <w:r>
        <w:rPr>
          <w:rFonts w:cs="Times New Roman" w:ascii="Times New Roman" w:hAnsi="Times New Roman"/>
          <w:sz w:val="24"/>
          <w:szCs w:val="24"/>
        </w:rPr>
        <w:t xml:space="preserve">, zjišťující Vaše přání a očekávání, která od naší služby máte na následující kalendářní rok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azník i anketa je </w:t>
      </w:r>
      <w:r>
        <w:rPr>
          <w:rFonts w:cs="Times New Roman" w:ascii="Times New Roman" w:hAnsi="Times New Roman"/>
          <w:b/>
          <w:sz w:val="24"/>
          <w:szCs w:val="24"/>
        </w:rPr>
        <w:t>anonymní</w:t>
      </w:r>
      <w:r>
        <w:rPr>
          <w:rFonts w:cs="Times New Roman" w:ascii="Times New Roman" w:hAnsi="Times New Roman"/>
          <w:sz w:val="24"/>
          <w:szCs w:val="24"/>
        </w:rPr>
        <w:t>. Na základě jejich vyhodnocení bychom zpětnou vazbou  zjistili, jak službu v následujícím roce dále rozvíjet a přizpůsobovat přáním</w:t>
        <w:br/>
        <w:t>a potřebám právě Vás uživatelů. Aby jeho vyhodnocení bylo skutečně objektivní, prosíme Vás o pravdivé zodpovězení následujících otázek. Za navrácené dotazníky a ankety předem vřele děkujeme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ci služby Raná péče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3775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up při vyplňování  a odesílání dotazníku a anke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dotazníku se objevují </w:t>
      </w:r>
      <w:r>
        <w:rPr>
          <w:rFonts w:cs="Times New Roman" w:ascii="Times New Roman" w:hAnsi="Times New Roman"/>
          <w:i/>
          <w:sz w:val="24"/>
          <w:szCs w:val="24"/>
        </w:rPr>
        <w:t>uzavřené odpovědi</w:t>
      </w:r>
      <w:r>
        <w:rPr>
          <w:rFonts w:cs="Times New Roman" w:ascii="Times New Roman" w:hAnsi="Times New Roman"/>
          <w:sz w:val="24"/>
          <w:szCs w:val="24"/>
        </w:rPr>
        <w:t xml:space="preserve"> (odpovědi ano x ne) a </w:t>
      </w:r>
      <w:r>
        <w:rPr>
          <w:rFonts w:cs="Times New Roman" w:ascii="Times New Roman" w:hAnsi="Times New Roman"/>
          <w:i/>
          <w:sz w:val="24"/>
          <w:szCs w:val="24"/>
        </w:rPr>
        <w:t>odpovědi v hodnotící stupnic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= nejlepší; 5 = nejhorší  - stejně jako známkování ve škole)</w:t>
      </w:r>
      <w:r>
        <w:rPr>
          <w:rFonts w:cs="Times New Roman" w:ascii="Times New Roman" w:hAnsi="Times New Roman"/>
          <w:sz w:val="24"/>
          <w:szCs w:val="24"/>
        </w:rPr>
        <w:t>. Prosíme, abyste tam, kde není uvedeno jinak, volili pouze jednu variantu odpovědi.</w:t>
        <w:br/>
        <w:t xml:space="preserve">Poslední otázka společného dotazníku je otevřená tzn., že máte prostor k vlastním odpovědím a připomínkám. Posledních pět otázek dotazníku je určeno k vyplnění pouze těm uživatelům, kteří službu Raná péče využívají déle než dva rok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dotazník navazuje krátká </w:t>
      </w:r>
      <w:r>
        <w:rPr>
          <w:rFonts w:cs="Times New Roman" w:ascii="Times New Roman" w:hAnsi="Times New Roman"/>
          <w:b/>
          <w:sz w:val="24"/>
          <w:szCs w:val="24"/>
        </w:rPr>
        <w:t>anketa</w:t>
      </w:r>
      <w:r>
        <w:rPr>
          <w:rFonts w:cs="Times New Roman" w:ascii="Times New Roman" w:hAnsi="Times New Roman"/>
          <w:sz w:val="24"/>
          <w:szCs w:val="24"/>
        </w:rPr>
        <w:t xml:space="preserve">, která je určena pro všechny uživatele služby a slouží ke zjištění Vašich přání a očekávání, která máte od služby Raná péče na kalendářní rok 201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lněné dotazníky a ankety nám, prosíme, zašlete v přiložené předepsané obálce nejpozději</w:t>
        <w:br/>
      </w:r>
      <w:r>
        <w:rPr>
          <w:rFonts w:cs="Times New Roman" w:ascii="Times New Roman" w:hAnsi="Times New Roman"/>
          <w:b/>
          <w:sz w:val="24"/>
          <w:szCs w:val="24"/>
        </w:rPr>
        <w:t>do 4. 1. 2013.</w:t>
      </w:r>
      <w:r>
        <w:rPr>
          <w:rFonts w:cs="Times New Roman" w:ascii="Times New Roman" w:hAnsi="Times New Roman"/>
          <w:sz w:val="24"/>
          <w:szCs w:val="24"/>
        </w:rPr>
        <w:t xml:space="preserve"> Dotazníky v žádném případě nijak </w:t>
      </w:r>
      <w:r>
        <w:rPr>
          <w:rFonts w:cs="Times New Roman" w:ascii="Times New Roman" w:hAnsi="Times New Roman"/>
          <w:b/>
          <w:sz w:val="24"/>
          <w:szCs w:val="24"/>
        </w:rPr>
        <w:t>neoznačujte a nepodepisujte</w:t>
        <w:br/>
      </w:r>
      <w:r>
        <w:rPr>
          <w:rFonts w:cs="Times New Roman" w:ascii="Times New Roman" w:hAnsi="Times New Roman"/>
          <w:sz w:val="24"/>
          <w:szCs w:val="24"/>
        </w:rPr>
        <w:t>svým jmén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Čestně prohlašujeme</w:t>
      </w:r>
      <w:r>
        <w:rPr>
          <w:rFonts w:cs="Times New Roman" w:ascii="Times New Roman" w:hAnsi="Times New Roman"/>
          <w:sz w:val="24"/>
          <w:szCs w:val="24"/>
        </w:rPr>
        <w:t>, že obálky budou odpečetěny třetí nezávislou osobou  7. 1. 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výsledcích tohoto dotazníkového šetření Vás bude informovat Váš klíčový pracovní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azník spokojenosti se službou Raná péče za kalendářní rok 2012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Byli jste spokojeni s šíří nabídky aktivit služby Raná péče?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o, vyhovovala nám  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, byla malá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Ne, byla příliš velká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Pokud jste navštěvovali aktivity pořádané službou Raná péče, uveďte, jak jste s nimi byli spokojeni. Pokud jste se dané aktivity nezúčastnili, uveďte  „0“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Jednorázové akce  (besedy, přednášky, tvůrčí dílny,…)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>1</w:t>
        <w:tab/>
        <w:t>2</w:t>
        <w:tab/>
        <w:t>3</w:t>
        <w:tab/>
        <w:t>4</w:t>
        <w:tab/>
        <w:t>5</w:t>
        <w:tab/>
        <w:t xml:space="preserve">0 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Pobytové akce</w:t>
        <w:tab/>
        <w:tab/>
        <w:tab/>
        <w:tab/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luby rodičů                                                  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zultace s psychologem                            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Vodní radovánky“                                        1         2          3          4         5          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Vyhovoval Vám interval (četnost) jednorázových akcí (besed, přednášek, tvůrčích dílen,…)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               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Ne, bylo to málo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e, bylo to často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li jste informováni o pravidelných čtvrtečních „klubech rodičů“?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spacing w:lineRule="auto" w:line="360" w:before="0" w:after="0"/>
        <w:ind w:left="108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li jste informováni o možnosti využití individuálních konzultací s psychologem?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spacing w:lineRule="auto" w:line="360" w:before="0" w:after="0"/>
        <w:ind w:left="108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kých aktivit byste v následujícím roce rádi využili? (můžete zvolit více možností)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rázové akce (besedy, přednášky, tvůrčí dílny,…)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Pobytové akce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Kluby rodičů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Konzultace s psychologem</w:t>
      </w:r>
    </w:p>
    <w:p>
      <w:pPr>
        <w:pStyle w:val="Odstavecseseznamem"/>
        <w:numPr>
          <w:ilvl w:val="1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Vodní radovánky“</w:t>
      </w:r>
    </w:p>
    <w:p>
      <w:pPr>
        <w:pStyle w:val="Odstavecseseznamem"/>
        <w:spacing w:lineRule="auto" w:line="360" w:before="0" w:after="0"/>
        <w:ind w:left="108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Jak často k Vám dojížděli pracovnice Rané péče na konzultaci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1 - 4 týdny    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5 – 7 týdnů           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c) 8 a více týdnů      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Vyhovoval Vám tento interval (četnost) konzultací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               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Ne, byl krátký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Ne, byl dlouhý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Vyhovovala Vám časová flexibilita (dostupnost při výběru termínu a času konzultace) pracovníka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Vyhovovala Vám délka konzultac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, bylo to tak akorát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Ne, byly příliš krátké    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e, byly příliš dlouhé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k jste byli spokojeni s nabídkou hraček?  Pokud jste nevyužívali této možnosti, uveďte  „0“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kud jste využili možnosti zapůjčování hraček, jak jste byli spokojeni </w:t>
        <w:br/>
        <w:t>s jejich kvalitou (opotřebení, různorodost hraček)? Pokud jste nevyužívali této možnosti, uveďte  „0“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Jak jste byli spokojeni s možností zapůjčování odborné literatury? Pokud jste této možnosti nevyužili, uveďte „0“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Považujete svého klíčového pracovníka za dostatečně profesionálního? Pokud nedovedete posoudit, uveďte  „0“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Považujete svého klíčového pracovníka za odborně kvalifikovaného?  Pokud nedovedete posoudit, uveďte „0“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 xml:space="preserve">5 </w:t>
        <w:tab/>
        <w:t>0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Můžete se svým klíčovým pracovníkem hovořit o všem, co potřebujete/Vás zajímá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  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b) Ne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rostředkovala Vám Raná péče kontakt se širším společenským prostředím (vzdělávací a školské instituce, volnočasové aktivity, speciálně pedagogická centra, kontakt s dalšími rodinami)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   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b) Ne     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Jak jste byli spokojeni s informovaností o nabídce aktivit Rané péč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  <w:tab/>
        <w:t>2</w:t>
        <w:tab/>
        <w:t>3</w:t>
        <w:tab/>
        <w:t>4</w:t>
        <w:tab/>
        <w:t>5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Kde jste získávali informace o nabídce aktivit Rané péče? (můžete zvolit více možností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konzultacích v rodině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webových stránkách organizace            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icky (sms)                        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 – mailem                                   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lasickou poštou                      </w:t>
      </w:r>
    </w:p>
    <w:p>
      <w:pPr>
        <w:pStyle w:val="Odstavecseseznamem"/>
        <w:spacing w:lineRule="auto" w:line="360" w:before="0" w:after="0"/>
        <w:ind w:left="1080" w:hanging="0"/>
        <w:contextualSpacing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Všimli jste si propagace služby Raná péče?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Ano – a kde? </w:t>
        <w:tab/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táky u lékařů, v mateřských školách, na úřadech,…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ástěnky u lékařů, v mateřských školách, na úřadech,…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Články v tisku    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ebové stránky      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zerce     </w:t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iné…    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e                         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tor pro Vaše další vyjádření (náměty a připomínky k naší službě):</w:t>
      </w:r>
    </w:p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ásledujících pět otázek je určeno k vyplnění pouze těm, kteří jsou uživateli služby Raná péče déle než dva roky.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21. Zlepšila se v období posledních dvou let dostupnost služby Raná péče? Máte větší možnost výběrů časů a termínů konzultací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 xml:space="preserve">a) Ano -  a o kolik? 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 </w:t>
      </w:r>
      <w:r>
        <w:rPr>
          <w:rFonts w:cs="Times New Roman" w:ascii="Times New Roman" w:hAnsi="Times New Roman"/>
          <w:sz w:val="20"/>
          <w:szCs w:val="20"/>
          <w:lang w:eastAsia="cs-CZ"/>
        </w:rPr>
        <w:t>25%          50%          75%          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B )Ne, je stejná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c) Ne, zhoršila se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22.Zlepšila se za období uplynulých dvou let četnost a kvalita jednorázových akcí (besed, přednášek, tvůrčích dílen,…)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a) Ano -  a o kolik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 </w:t>
      </w:r>
      <w:r>
        <w:rPr>
          <w:rFonts w:cs="Times New Roman" w:ascii="Times New Roman" w:hAnsi="Times New Roman"/>
          <w:sz w:val="20"/>
          <w:szCs w:val="20"/>
          <w:lang w:eastAsia="cs-CZ"/>
        </w:rPr>
        <w:t>25%          50%          75%          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b) Ne, je stejná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c) Ne, zhoršila se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23. Zlepšila se za období uplynulých dvou let propagace služby Raná péče? Máte pocit, že je o službě více vědět mezi lékaři, v médiích apod.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a) Ano -  a o kolik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 </w:t>
      </w:r>
      <w:r>
        <w:rPr>
          <w:rFonts w:cs="Times New Roman" w:ascii="Times New Roman" w:hAnsi="Times New Roman"/>
          <w:sz w:val="20"/>
          <w:szCs w:val="20"/>
          <w:lang w:eastAsia="cs-CZ"/>
        </w:rPr>
        <w:t>25%          50%          75%          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b) Ne, je stejná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c) Ne, zhoršila se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24. Máte dojem, že jsou pracovníci služby více odborně připraveni pro práci s Vámi a Vašimi dětmi? Mají dostatek nových poznatků a informací, které Vám předávají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a) Ano -  a o kolik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 </w:t>
      </w:r>
      <w:r>
        <w:rPr>
          <w:rFonts w:cs="Times New Roman" w:ascii="Times New Roman" w:hAnsi="Times New Roman"/>
          <w:sz w:val="20"/>
          <w:szCs w:val="20"/>
          <w:lang w:eastAsia="cs-CZ"/>
        </w:rPr>
        <w:t>25%          50%          75%         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b) Ne, je to stejné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c) Ne, je to horší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25. Zlepšil se během uplynulých dvou let fond hraček, pomůcek a odborné literatury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a) Ano -  a o kolik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 </w:t>
      </w:r>
      <w:r>
        <w:rPr>
          <w:rFonts w:cs="Times New Roman" w:ascii="Times New Roman" w:hAnsi="Times New Roman"/>
          <w:sz w:val="20"/>
          <w:szCs w:val="20"/>
          <w:lang w:eastAsia="cs-CZ"/>
        </w:rPr>
        <w:t>25%          50%          75%          100%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b) Ne, je stejný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c) Ne, je horší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  <w:t>Anketa zjišťující Vaše přání a očekávání od služby Raná péče</w:t>
        <w:br/>
        <w:t xml:space="preserve">  na následující rok 201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o Vám na službě Raná péče nevyhovuje?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o Vám ve službě Raná péče chybí?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Jak  by měly být zaměřeny jednorázové akce? – Zde máte možnost napsat témata jednotlivých druhů aktivit, které byste v následujícím roce rádi uvítali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edy či přednášky na téma… (např. Epilepsie, výukové pomůcky, dietní stravování,…): - navrhněte téma: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</w:rPr>
        <w:t>Tvůrčí dílny se zaměřením na… (např. šití, pletení keramika,…) – navrhněte zaměření: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apie se zaměřením na…(např. hipoterapie, canisterapie, plavání, Bazální stimulace - snoezelen, Synergická reflexní terapie,…) navrhněte zaměření: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bychom si přáli…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Je něco, co umíte a jste ochotna to naučit druhé?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Jaká frekvence  (četnost)  jednorázových akcí (besed, přednášek, tvůrčích dílen,…) by Vám nejvíce vyhovoval?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denkrát týdně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denkrát za 2 týdny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jedenkrát za 3 týdny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jedenkrát měsíčně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jedenkrát za 2 měsíce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jedenkrát za 3 měsíce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jedenkrát za půl roku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nepravidelně několikrát ročně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</w:rPr>
        <w:t>6. Vyhovuje Vám místo konání akcí (tj. adresa a prostory Rané péče) nebo byste raději</w:t>
      </w:r>
    </w:p>
    <w:p>
      <w:pPr>
        <w:pStyle w:val="Formtovanv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ili různost míst? Kde?</w:t>
      </w:r>
    </w:p>
    <w:p>
      <w:pPr>
        <w:pStyle w:val="FormtovanvHTM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, vyhovuje nám místo i prostory Rané péče</w:t>
      </w:r>
    </w:p>
    <w:p>
      <w:pPr>
        <w:pStyle w:val="FormtovanvHTM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, místo a prostory Rané péče nám nevyhovují</w:t>
      </w:r>
    </w:p>
    <w:p>
      <w:pPr>
        <w:pStyle w:val="FormtovanvHTM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ítali bychom, kdyby se některé akce konali v…(kde?)</w:t>
      </w:r>
    </w:p>
    <w:p>
      <w:pPr>
        <w:pStyle w:val="FormtovanvHTM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Odstavecseseznamem"/>
        <w:spacing w:lineRule="auto" w:line="360" w:before="0" w:after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8:00Z</dcterms:created>
  <dc:creator>RP - Míša</dc:creator>
  <dc:description/>
  <cp:keywords/>
  <dc:language>en-US</dc:language>
  <cp:lastModifiedBy>Sdružení</cp:lastModifiedBy>
  <cp:lastPrinted>2011-08-23T12:57:00Z</cp:lastPrinted>
  <dcterms:modified xsi:type="dcterms:W3CDTF">2012-12-13T06:48:00Z</dcterms:modified>
  <cp:revision>2</cp:revision>
  <dc:subject/>
  <dc:title>Dotazník spokojenosti za rok 2010</dc:title>
</cp:coreProperties>
</file>